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65А/4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3» декабря 2010 года</w:t>
        <w:br/>
        <w:t xml:space="preserve">         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535 829</w:t>
      </w:r>
      <w:r>
        <w:rPr>
          <w:sz w:val="22"/>
          <w:szCs w:val="22"/>
        </w:rPr>
        <w:t xml:space="preserve"> рублей </w:t>
      </w: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трой Сити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4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Цветы Прикамь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 г. Пермь, ул. Кронштадтская, 39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г. Пермь, ул. 9 Января,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6 г. Пермь, ул. Советской Армии, 9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  Игошев Григорий Михайлович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 Пермь, ул. Ленина 79, кв.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«Элита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 г Пермь, ул. Краснов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 г. Пермь, ул. Коломенская,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Магистраль-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 Пермь, ул. Нефтяников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истема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 Пермь, ул. Мира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НИКОС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 г. Пермь,             ул. Лебедева, 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Транзит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 Пермский край,  г. Чернушка, ул. Коммунистическ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Артель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 г. Пермь, ул. Карпинского, 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блконтрак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 г. Пермь, ул. Фигнер,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 Пермь, ул. Мира, 69-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 г. Киров, ул. Московская, 1 корп. В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трой Сити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Цветы Прикам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  Игошев Григорий Михайл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«Элит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Магистраль-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Систем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НИКОС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Транзи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Артель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блконтра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2"/>
        <w:gridCol w:w="1276"/>
        <w:gridCol w:w="1417"/>
        <w:gridCol w:w="2410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- сведения о качестве работ (представлены сведения о качестве работ на другой предмет контракт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Устав  участника размещения заказа (Устав представлен не в полном объеме, отсутствуют 6-7 страницы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Кириллова Ольга Ивановна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Новикова Татьяна Ег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Палкин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42:00Z</dcterms:created>
  <dc:creator>заказ</dc:creator>
  <dc:description/>
  <cp:keywords/>
  <dc:language>en-US</dc:language>
  <cp:lastModifiedBy>опер4</cp:lastModifiedBy>
  <cp:lastPrinted>2010-12-13T12:42:00Z</cp:lastPrinted>
  <dcterms:modified xsi:type="dcterms:W3CDTF">2010-12-13T07:44:00Z</dcterms:modified>
  <cp:revision>61</cp:revision>
  <dc:subject/>
  <dc:title>ПРОТОКОЛ № 111А/1/1</dc:title>
</cp:coreProperties>
</file>