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3» декабря 2010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 xml:space="preserve">1.1. Заместитель председателя: </w:t>
      </w:r>
      <w:r>
        <w:rPr>
          <w:sz w:val="24"/>
          <w:szCs w:val="24"/>
        </w:rPr>
        <w:t>Галкина О.Ю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167 от «30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нояб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99 800,00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67 от «30» ноя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1 г. по 31.03.2011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2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ринг Клини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 xml:space="preserve">Признать все котировочные заявки соответствующими требованиям, установленным в </w:t>
      </w:r>
      <w:r>
        <w:rPr/>
        <w:t>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ИП Собянина И.Ю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жительства: 614007, г. Пермь, ул. Революции, 9а, кв. 82, в заявке которого указана наиболее низкая цена муниципального контракта – 496 230,00 руб. (Четыреста девяносто шесть тысяч двести тридцать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Спринг Клининг», место нахождения: 614107, г. Пермь, ул. Уральская, 102, цена муниципального контракта 499 800</w:t>
      </w:r>
      <w:r>
        <w:rPr>
          <w:bCs/>
          <w:kern w:val="2"/>
        </w:rPr>
        <w:t xml:space="preserve">,00 руб. (Четыреста девяносто девять </w:t>
      </w:r>
      <w:r>
        <w:rPr/>
        <w:t>тысяч</w:t>
      </w:r>
      <w:r>
        <w:rPr>
          <w:bCs/>
          <w:kern w:val="2"/>
        </w:rPr>
        <w:t xml:space="preserve"> восемьсот</w:t>
      </w:r>
      <w:r>
        <w:rPr/>
        <w:t xml:space="preserve"> руб. 00 коп.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2-13T10:25:00Z</cp:lastPrinted>
  <dcterms:modified xsi:type="dcterms:W3CDTF">2010-12-13T05:45:00Z</dcterms:modified>
  <cp:revision>208</cp:revision>
  <dc:subject/>
  <dc:title>ПРОТОКОЛ ОЦЕНКИ И СОПОСТАВЛЕНИЯ ЗАЯВОК НА УЧАСТИЕ В КОНКУРСЕ </dc:title>
</cp:coreProperties>
</file>