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9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физической охране, охране посредством ОПС и КТ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и их техническому обслуживанию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Городская стоматологическая поликлиника № 3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13» декабр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оказание услуг по физической охране, охране посредством ОПС и КТС и их техническому обслуживанию для МУЗ «Городская стоматологическая поликлиника № 3» города Перми (извещение № 9  от «01» декабря 2010г, размещено на официальном сайте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499 995,00</w:t>
      </w:r>
      <w:r>
        <w:rPr>
          <w:sz w:val="24"/>
          <w:szCs w:val="24"/>
        </w:rPr>
        <w:t xml:space="preserve"> (Четыреста девяносто девять тысяч девятьсот девяносто пять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Объем оказываемых услуг: 3 комплекса  услуг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 охраны № 1 (ул. Плеханова, 61) – 4202 ча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 охраны № 2 (ул. Крисанова, 10) – 3595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храна посредством ОПС И КТС – 876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Место оказания услуг: г.Пермь, ул.Плеханова, 61, ул. Крисанова, 1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Сроки оказания услуг: начало оказания услуг – «01» января 2011г; окончание оказания услуг – «31» декабря 2011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Цена муниципального контракта должна включать все расходы на выполнение Технического задания (Спецификации) в полном объеме, а также расходы: уплату таможенных пошлин, уплату налогов, уплату сборов и других обязательных платежей, страхование и другие расходы, связанные с исполнением контракта в полном объе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Оплата оказанных и принятых Услуг выполняется ежемесячно по факту оказания услуг на основании счетов и актов оказанных услуг в течение 15 банковских дней. Днем исполнения Заказчиком своих обязательств по оплате услуг Исполнителя считается день поступления денежных средств на расчетный счет последнего. В ходе исполнения контракта по согласованию с поставщиком (исполнителем, подрядчиком) цена муниципального контракта может быть снижена без изменения предусмотренных контрактом объема услуг и иных условий исполн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е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5 (пят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2977"/>
        <w:gridCol w:w="28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Частное охранное предприятие «Г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467 820,00 (Четыреста шестьдесят семь тысяч восемьсот двадцать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ОП Щит-2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5 853,00 (Четыреста двадцать пять тысяч восемьсот пятьдесят три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ОА «ГР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6 966,50 (Триста сорок шесть тысяч девятьсот шестьдесят шесть) руб. 5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ООО «Охранное агенст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«Промете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1 038,00 (Четыреста двадцать одна тысяча тридцать восемь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Охранное предприятие «УРАГ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46 000,00 (Триста сорок шесть тысяч)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5 (пять)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Охранное предприятие «УРАГАН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 xml:space="preserve">346 000,00 (Триста сорок шесть тысяч) 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b/>
          <w:sz w:val="22"/>
          <w:szCs w:val="26"/>
        </w:rPr>
        <w:t>ООО ОА «ГРАД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b/>
          <w:sz w:val="22"/>
          <w:szCs w:val="26"/>
        </w:rPr>
        <w:t>346 966,50 руб. (Триста сорок шесть тысяч девятьсот шестьдесят шесть рублей пятьдесят копеек)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 xml:space="preserve">с ООО «Охранное предприятие «УРАГАН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оказание услуг по физической охране, охране посредством ОПС и КТС и их техническому обслуживанию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346 000,00 (Триста сорок шесть тысяч) руб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12-13T09:23:00Z</cp:lastPrinted>
  <dcterms:modified xsi:type="dcterms:W3CDTF">2010-12-13T04:32:00Z</dcterms:modified>
  <cp:revision>69</cp:revision>
  <dc:subject/>
  <dc:title>ПРОТОКОЛ ОЦЕНКИ И СОПОСТАВЛЕНИЯ ЗАЯВОК НА УЧАСТИЕ В КОНКУРСЕ </dc:title>
</cp:coreProperties>
</file>