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3 к извещению о проведении запроса котировок №28 от «13» декабря 2010 г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№ 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/>
      </w:pPr>
      <w:r>
        <w:rPr>
          <w:sz w:val="22"/>
          <w:szCs w:val="22"/>
        </w:rPr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« __ » ______ 20__ 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«Благоустройство Дзержинского района», именуемое в дальнейшем «Заказчик», в лице директора Галиханова Дмитрия Кадировича, действующего на основании Устава, с одной стороны и ____________, именуемый в дальнейшем «Исполнитель», </w:t>
      </w:r>
      <w:r>
        <w:rPr/>
        <w:t>действующий на основании ________</w:t>
      </w:r>
      <w:r>
        <w:rPr>
          <w:sz w:val="22"/>
          <w:szCs w:val="22"/>
        </w:rPr>
        <w:t>, с другой стороны, заключили настоящий муниципальный контракт, (далее – контракт) о нижеследующем: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едмет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1.1. Исполнитель обязуется Заказчику оказать услуги по транспортному обслуживанию Заказчика, а Заказчик обязуется принять услуги и оплатить их в соответствии с условиями настоящего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2. Исполнитель оказывает услуги, указанные в п.п. 1.1. настоящего контракта исключительно собственными силами, без привлечения субподрядных организаций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1.3. Содержание, порядок и сроки оказания услуг определяются в соответствии с техническим заданием (приложение №1)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Настоящий контракт заключен на основании протокола рассмотрения и оценки котировочных заявок № __ от «__» _______ 2010 г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 Сроки исполнения обязательст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оказания услуг: с «01» января 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оказания услуг: «17» мая 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 Стоимость услуг, порядок приемки и оплат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>
          <w:sz w:val="22"/>
          <w:szCs w:val="22"/>
        </w:rPr>
        <w:t>3.1. Стоимость услуг по настоящему контракту __________ (________) рублей __ копеек, включая НДС, без дальнейшей индексации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услуг включает в себя</w:t>
      </w:r>
      <w:r>
        <w:rPr/>
        <w:t xml:space="preserve"> </w:t>
      </w:r>
      <w:r>
        <w:rPr>
          <w:sz w:val="22"/>
          <w:szCs w:val="22"/>
        </w:rPr>
        <w:t>расходы: на заработную плату водителей, начислений на з/плату, топливо, ГСМ, техническое обслуживание и ремонт, страхование, уплату налогов,  таможенных пошлин, сборов и других обязательных платежей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оплачивает предоставленные Исполнителем услуги, ежемесячно по безналичному расчету в течение 30 (тридцати) банковских дней с момента предоставления счета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3.4. Расчёт за выполненные услуги производится в соответствии с  расчётом стоимости заказчика  с применением понижающего коэффициента. Понижающий коэффициент определяется как частное от деления цены  контракта на стоимость, соответствующую  расчёту стоимости заказчика, составляет 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использовании транспорта.</w:t>
      </w:r>
    </w:p>
    <w:p>
      <w:pPr>
        <w:pStyle w:val="Normal"/>
        <w:jc w:val="both"/>
        <w:rPr/>
      </w:pPr>
      <w:r>
        <w:rPr>
          <w:sz w:val="22"/>
          <w:szCs w:val="22"/>
        </w:rPr>
        <w:t>3.7. Услуги по настоящему контракту финансируются из городского бюджета по Ведомственной целевой программе «Развитие Дзержинского района города Перми на 2010-2012 годы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В случае, если контракт заключается с физическим лицом, за исключением индивидуальных предпринимателей и иных занимающихся частной практикой лиц, оплата такого контракта уменьшается на размер налоговых платежей, связанных с оплатой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Качество рабо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и оказании услуг Исполнитель обеспечивает надлежащее качество их оказания. Качество услуг определяется их соответствием техническому заданию и требованиям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5. Права и обязанности Исполнител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ыполнение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ять автотранспорт Заказчика к согласованному контрактом сроку в технически исправном состоя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Заказчик обязан своевременно оплачивать оказанные ему Исполнителем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Права и обязанности Заказчик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3"/>
        <w:ind w:lef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Заказчик своевременно осуществляет контроль качества услуг, подписывает акты. Периодичность проверок качества и объема предоставляемых услуг устанавливается уполномоченным лицо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производит своевременную оплату оказанных и принятых к оплате объемов услуг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тветственность сторо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1. Расторжение муниципального контракта допускается по соглашению сторон или на основании решения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7.2. В случае нарушения Подрядчиком по контракту сроков исполнения своих обязательств,  последний уплачивает Заказчику пеню в размере 1% от общей стоимости работ по настоящему контракту,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3. Исполнитель несет ответственность и обязанность возмещения ущерба, причиненного Заказчику, а также третьим лицам, в результате ненадлежащего оказания услуг по настоящему контракту (в том числе, если недостатки возникли или выявлены после завершения оказания услуг), иных нарушений условий настоящего контракта, требований  действующего законод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4. При возникновении неблагоприятных последствий в связи с оказанием Исполнителем услуг по настоящему контракту, Исполнитель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2"/>
        <w:tabs>
          <w:tab w:val="clear" w:pos="360"/>
        </w:tabs>
        <w:rPr/>
      </w:pPr>
      <w:r>
        <w:rPr>
          <w:sz w:val="22"/>
          <w:szCs w:val="22"/>
        </w:rPr>
        <w:t>7.5. В случае систематических (двух и более раз) нарушений условий настоящего контракта Исполнителем контракт расторгается по инициативе Заказчика в одностороннем порядке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7.6. За отказ от оказания услуг Исполнитель уплачивает Заказчику неустойку в размере 10 % стоимости не оказанных услуг.</w:t>
      </w:r>
    </w:p>
    <w:p>
      <w:pPr>
        <w:pStyle w:val="Normal"/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before="20" w:after="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8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                    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7.9. Уплата санкций не освобождает стороны от выполнения принятых обязательств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Действие и прекращение действия контрак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2"/>
          <w:szCs w:val="22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настоящего контракта может быть изменено, прекращено по основаниям, предусмотренным закон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Разрешение споров между сторонам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се споры и разногласия, возникающие между сторонами по настоящему контракту, решаются путем переговоров, которые не являются претензионным порядком. В случае недостижения соглашения между сторонами, споры и разногласия подлежат рассмотрению в арбитражном суде Пермского края.   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а и банковские реквизиты сторон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1 В случае изменения реквизитов у одной из сторон, последняя обязана уведомить об этом другую сторону не позднее трех суток в письменном виде.</w:t>
      </w:r>
    </w:p>
    <w:p>
      <w:pPr>
        <w:pStyle w:val="Normal"/>
        <w:spacing w:lineRule="atLeast" w:line="20"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:                                               Подрядчик:</w:t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Благоустройство Дзержинского района»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87, г. Пермь, ул. Рабочая,19        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5903089626 КПП 590301001                     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ГРН 1085903005616 ОКПО 88059403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ФК по Пермскому краю (ДФ г. Перми,        </w:t>
        <w:tab/>
      </w:r>
    </w:p>
    <w:p>
      <w:pPr>
        <w:pStyle w:val="Normal"/>
        <w:ind w:left="4680" w:hanging="4680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Благоустройство Дзержинского района»,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/с 02934018343)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. 40204810300000000006 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КЦ Банка России по Пермскому краю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ГРКЦ Банка России по Пермскому кр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45773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/Д.К. Галиханов/                                  _____________________/ 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       М.П. </w:t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lineRule="exact" w:line="280"/>
        <w:ind w:left="7655" w:hanging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 от «__» _____ 20__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диспетчерское обслужи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автомобиль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по согласованию с заказчиком водитель, соответствующей категории, прошедший курсы контр аварийной подготовк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замены автомобиля при простое на ТО и ремонте, отпуске водителя, в течение 1 часа при возникновении ДТП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втомобиля в любое время суток, в любой день недели по требованию заказчика (в рамках заявленного объема 2 082 маш. часов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lang w:val="en-US"/>
              </w:rPr>
              <w:t>GPS</w:t>
            </w:r>
            <w:r>
              <w:rPr/>
              <w:t xml:space="preserve"> – мониторинг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медицинских осмотров согласно рекомендациям Минздрава РФ и Минтранса РФ от 29.01.2002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технических осмотров (ТО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ки, установленным ГОСТ Р 51709-2001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 требованию заказчика отчетной документации об учете машино –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 подвижного состава – не более 5 лет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е на постоянной основ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>Тойота «Королла», либо эквивалент – 1 автомобиль – 694 часов;</w:t>
            </w:r>
          </w:p>
          <w:p>
            <w:pPr>
              <w:pStyle w:val="Normal"/>
              <w:jc w:val="both"/>
              <w:rPr/>
            </w:pPr>
            <w:r>
              <w:rPr/>
              <w:t>НИВА «Шевроле», либо эквивалент – 1 автомобиль – 694 часов;</w:t>
            </w:r>
          </w:p>
          <w:p>
            <w:pPr>
              <w:pStyle w:val="Normal"/>
              <w:jc w:val="both"/>
              <w:rPr/>
            </w:pPr>
            <w:r>
              <w:rPr/>
              <w:t>Мазда 6, либо эквивалент – 1 автомобиль – 694 часов.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: с 01.01.2011г. по 17.05.2011 г.</w:t>
            </w:r>
          </w:p>
        </w:tc>
      </w:tr>
      <w:tr>
        <w:trPr>
          <w:trHeight w:val="285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: г. Перм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__________/Д.К.Галиханов/                    Подрядчик ____________/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 от «__» _______ 20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на оказание транспортных услуг по перевозке должностных лиц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Срок оказания услуг: с 01.01.2011г. по 17.05.2011 г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100"/>
        <w:gridCol w:w="1480"/>
        <w:gridCol w:w="1960"/>
      </w:tblGrid>
      <w:tr>
        <w:trPr>
          <w:trHeight w:val="3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/с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, руб.</w:t>
            </w:r>
          </w:p>
        </w:tc>
      </w:tr>
      <w:tr>
        <w:trPr>
          <w:trHeight w:val="63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йота "Королла", либо эквивален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8,7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2 618,62  </w:t>
            </w:r>
          </w:p>
        </w:tc>
      </w:tr>
      <w:tr>
        <w:trPr>
          <w:trHeight w:val="63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ВА "Шевроле", либо эквивален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8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1 292,00  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да 6, либо эквивален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8,7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2 618,62  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96 529,24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нижающий коэффициент 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оимость работ с учётом понижающего коэффициента _______ рублей ___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казчик ___________/Д.К.Галиханов/                    Подрядчик ___________/____________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8:00Z</dcterms:created>
  <dc:creator>FIN-2</dc:creator>
  <dc:description/>
  <cp:keywords/>
  <dc:language>en-US</dc:language>
  <cp:lastModifiedBy>Владелец</cp:lastModifiedBy>
  <cp:lastPrinted>2010-06-02T10:07:00Z</cp:lastPrinted>
  <dcterms:modified xsi:type="dcterms:W3CDTF">2010-12-10T10:21:00Z</dcterms:modified>
  <cp:revision>66</cp:revision>
  <dc:subject/>
  <dc:title>                                                                                                                                            </dc:title>
</cp:coreProperties>
</file>