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28 от «13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/фак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/238-30-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, Ведомственная целевая программа «Развитие Дзержинского района города Перми на 2010-2012 годы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 по перевозке должностных лиц муниципального бюджетного учреждения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услуг, требования к выполняемым услуг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17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стоимость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включает в себ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ходы: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9,24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ыв на обед с 13-00ч до 13-48ч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8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Владелец</cp:lastModifiedBy>
  <cp:lastPrinted>2010-05-06T10:38:00Z</cp:lastPrinted>
  <dcterms:modified xsi:type="dcterms:W3CDTF">2010-12-10T10:21:00Z</dcterms:modified>
  <cp:revision>64</cp:revision>
  <dc:subject/>
  <dc:title>ИЗВЕЩЕНИЕ № __ от «___» __________ 200 _ года </dc:title>
</cp:coreProperties>
</file>