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32 от «13» декабря</w:t>
      </w:r>
      <w:r>
        <w:rPr/>
        <w:t xml:space="preserve"> </w:t>
      </w:r>
      <w:r>
        <w:rPr>
          <w:b/>
          <w:sz w:val="22"/>
          <w:szCs w:val="22"/>
        </w:rPr>
        <w:t xml:space="preserve">2010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первичной технической инвентар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сетей наружного освещения</w:t>
      </w:r>
    </w:p>
    <w:p>
      <w:pPr>
        <w:pStyle w:val="Normal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Муниципальное учреждение «Пермблагоустройство»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;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;</w:t>
      </w:r>
    </w:p>
    <w:p>
      <w:pPr>
        <w:pStyle w:val="Normal"/>
        <w:ind w:firstLine="708"/>
        <w:jc w:val="both"/>
        <w:rPr>
          <w:bCs/>
          <w:spacing w:val="4"/>
        </w:rPr>
      </w:pPr>
      <w:r>
        <w:rPr>
          <w:b/>
        </w:rPr>
        <w:t xml:space="preserve">Наименование выполняемых работ:  </w:t>
      </w:r>
      <w:r>
        <w:rPr/>
        <w:t>первичная техническая инвентаризация сетей наружного освещения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Работы</w:t>
      </w:r>
      <w:r>
        <w:rPr/>
        <w:t xml:space="preserve">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первичную техническую  инвентаризацию сетей наружного осве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Объекты: 1) ул.Панфилова, 4а, 6а, 2) ул.Красноводская, 24; ул.Бажова, 3) ул.Костычева, 13, 15, 17 и ул.Сочинская, 4) ул.Транспортная, 2 (пос.Н.Ляды), 5) ул.Металлистов,8,                             6)  ул.Уральская, 87, 7) ул.Пушкарская, 88 во дворе дома № 88 по ул.Пушкарской, во дворе дома № 4А по ул.Уинской, 8) ул.Восстания, 10 (между спортивной площадкой и школой № 47), 9) ул.Стахановская, 45, 45а, 45б, 10) ул.Связистов, 5, ул.Мильчакова, 11, 11) ул.Горняков, 8, 12) ул.Волгодонская, 20а, 13) ул.Дзержинского от остановки «Мясокомбинат» до тоннеля по ул.Дзержинского-ул.Вишерская, 14) проезд от ул.Докучаева до ФБУ ИК № 32 ГУФСИН России по Пермскому краю (ул.Докучаева, 27), 15)  внутриквартальный проезд по ул.Плеханова, 34а до ул.Ленина, 63.</w:t>
      </w:r>
    </w:p>
    <w:p>
      <w:pPr>
        <w:pStyle w:val="Normal"/>
        <w:ind w:left="180" w:hanging="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50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работ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олевые работы</w:t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ыскание инженерных сетей по внешних признак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мес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ые работы при первичной инвентаризации се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мка с привязкой положения опор или фундаментов к местным ориентирам с ведением абриса. Измерение протяженности. Описание основных конструктивных решений по элементам сети. Определение основных технико-экономических показателей  и условий прокладки ли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ые работы на земельном участке со спокойным рельефом, плотностью застройки до 20%. Зеленые насаждения занимают до 10% площад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Камеральные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в масштабе 1: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инвентарный план территории в недостающей ситуации и погашение отсутствующих элемен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о-вычислительные работы для заполнения технического паспор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технико-экономических показателей по содержанию технического паспор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нвентаризационной стоимости элементов линий или се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оценочной таблицы, определение восстановительной и действительной стоимости, запись результатов в технический паспо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ехнических паспорт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разделов формы технического паспорта и оформление подписями и печат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кадастрового паспорта без ситуационного (поэтажного) пл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документов в организации технической инвентар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лфавитной карточки</w:t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нформации в базу данных</w:t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нформации в инвентарное дело</w:t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вка документов в инвентарное де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выписки из реестровой кни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нвентарного де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ела к передаче в архи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ме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меты с указанием вида работ и сто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пий плана расположения учетных элементов на земельном участке простой конфигурации с плотностью застройки 20%, насыщенностью зелеными насаждениями до 10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пии технического паспор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49" w:hanging="0"/>
        <w:rPr/>
      </w:pPr>
      <w:r>
        <w:rPr/>
      </w:r>
    </w:p>
    <w:p>
      <w:pPr>
        <w:pStyle w:val="Normal"/>
        <w:ind w:right="49" w:firstLine="708"/>
        <w:jc w:val="both"/>
        <w:rPr/>
      </w:pPr>
      <w:r>
        <w:rPr>
          <w:b/>
        </w:rPr>
        <w:t>Место выполнения работ:</w:t>
      </w:r>
      <w:r>
        <w:rPr/>
        <w:t xml:space="preserve"> в соответствии с </w:t>
      </w:r>
      <w:r>
        <w:rPr>
          <w:bCs/>
        </w:rPr>
        <w:t>техническим задание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рок выполнения работ: </w:t>
      </w:r>
      <w:r>
        <w:rPr/>
        <w:t>в течении</w:t>
      </w:r>
      <w:r>
        <w:rPr>
          <w:b/>
        </w:rPr>
        <w:t xml:space="preserve"> </w:t>
      </w:r>
      <w:r>
        <w:rPr/>
        <w:t>5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</w:t>
      </w:r>
      <w:r>
        <w:rPr>
          <w:b/>
        </w:rPr>
        <w:t>158 000,00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20» декабря 2010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КС-2, КС -3 и счета-фактуры, предоставляемые Заказчику. В случае не предоставления Подрядчиком работ к приемке, по вине Подрядчика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М.В.Чуваш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3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04:00Z</dcterms:created>
  <dc:creator>tevelevadb</dc:creator>
  <dc:description/>
  <cp:keywords/>
  <dc:language>en-US</dc:language>
  <cp:lastModifiedBy>Ahmed</cp:lastModifiedBy>
  <cp:lastPrinted>2010-12-08T17:49:00Z</cp:lastPrinted>
  <dcterms:modified xsi:type="dcterms:W3CDTF">2010-12-13T05:03:00Z</dcterms:modified>
  <cp:revision>167</cp:revision>
  <dc:subject/>
  <dc:title>ЗАПРОС КОТИРОВОЧНОЙ ЦЕНЫ</dc:title>
</cp:coreProperties>
</file>