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14 декабря 2010года №13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бакалея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, следующего за днём заключения муниципального контракта,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 000 (Двести 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9T10:41:00Z</dcterms:modified>
  <cp:revision>55</cp:revision>
  <dc:subject/>
  <dc:title/>
</cp:coreProperties>
</file>