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4 декабря  2010 года №134</w:t>
      </w:r>
    </w:p>
    <w:p>
      <w:pPr>
        <w:pStyle w:val="Normal"/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960" w:leader="none"/>
        </w:tabs>
        <w:ind w:right="-28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020"/>
        <w:gridCol w:w="3780"/>
        <w:gridCol w:w="720"/>
        <w:gridCol w:w="108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именова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характерис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ка пшеничная 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2189-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ка ржаная обдирна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7045-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гречневая ядрица (1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5550-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манна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7022-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перловая №1,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5784-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пшеничная полтавская №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76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пшеничная «Артек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 9294-001-36366811-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пшено шлифованное 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572-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рис  круглый (высший сорт или 1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6293-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рис длиннозерный 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кукурузная фасованна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г – 900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6002-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ячневая №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5784-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</w:tr>
      <w:tr>
        <w:trPr>
          <w:trHeight w:val="7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лопья овсяные «Геркулес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1149-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ох лущеный колот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6201-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каронные изделия, а именно: вермишель и мелкие рожки («ракушки», «перья» и другие крупные макаронные изделия исключаются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865-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хмал картофельный фасованн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18488-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1-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ль йодированна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574-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огащена </w:t>
            </w:r>
            <w:r>
              <w:rPr>
                <w:b/>
                <w:color w:val="000000"/>
                <w:sz w:val="22"/>
              </w:rPr>
              <w:t>йодатом кал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ченье затяжно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074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ченье сахарно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4901-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фл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14031-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ло подсолнечное рафинированное дезодорированно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1129-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леный горошек 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51074-0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15842-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атная паста (сорт высший или «Экстра»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</w:rPr>
              <w:t>не менее 25%</w:t>
            </w:r>
            <w:r>
              <w:rPr>
                <w:color w:val="000000"/>
                <w:sz w:val="22"/>
              </w:rPr>
              <w:t>; в состав не должен входить модифицированный крахм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кра кабачкова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926-2002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стерилизованная, на </w:t>
            </w:r>
            <w:r>
              <w:rPr>
                <w:b/>
                <w:color w:val="000000"/>
                <w:sz w:val="22"/>
              </w:rPr>
              <w:t xml:space="preserve">подсолнечном </w:t>
            </w:r>
            <w:r>
              <w:rPr>
                <w:color w:val="000000"/>
                <w:sz w:val="22"/>
              </w:rPr>
              <w:t>масле, из свежих, а не уваренных каба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урцы консервированные пастеризованны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0144-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идло (сорт высший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934-200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без загустителей (крахмала и гуаровой камеди); в составе </w:t>
            </w:r>
            <w:r>
              <w:rPr>
                <w:b/>
                <w:color w:val="000000"/>
                <w:sz w:val="22"/>
              </w:rPr>
              <w:t>только ягоды, сахар и вода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рт высший) фасованный 100г - 250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ка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108-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фейный напиток растворим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0364-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ожжи сух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8483-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 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26:00Z</dcterms:created>
  <dc:creator>Орлова</dc:creator>
  <dc:description/>
  <cp:keywords/>
  <dc:language>en-US</dc:language>
  <cp:lastModifiedBy>ОМТС</cp:lastModifiedBy>
  <dcterms:modified xsi:type="dcterms:W3CDTF">2010-12-09T10:44:00Z</dcterms:modified>
  <cp:revision>9</cp:revision>
  <dc:subject/>
  <dc:title/>
</cp:coreProperties>
</file>