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3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3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3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4 декабря 2010 года №1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(в соответствии с Федеральным законом от 12.06.2008г. № 88-ФЗ «Технический регламент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right="-339" w:hanging="36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ответствие ГОСТ 37-91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- выс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товарный знак изготовителя продукции (при налич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асла сливочного должна соответствовать требованиям законодательства Р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ыр сычужный твёрдый «Костромской» или эквивалент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белка – не менее 1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</w:rPr>
              <w:t xml:space="preserve">ГОСТ 7616-85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 (при налич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. Сыр должен иметь маркировку, содержащую следующие дополнительные свед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ассортиментные знаки или ассортиментные наименования сы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вид основной заквасочной микрофлоры и природа происхождения молокосвертывающих ферментных препар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сыр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cp:lastPrinted>2009-09-15T10:00:00Z</cp:lastPrinted>
  <dcterms:modified xsi:type="dcterms:W3CDTF">2010-12-10T06:10:00Z</dcterms:modified>
  <cp:revision>65</cp:revision>
  <dc:subject/>
  <dc:title/>
</cp:coreProperties>
</file>