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4 декабря 2010года №13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масло сливочное, сыр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, следующего за днём заключения муниципального контракта,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согласно заявке, поданной не менее чем за 2 (Два) рабочих дня до начала поставки. Срок поставки товара – не более 3(Три) рабочих дней со дня подачи заявки. Время – не позднее 10 часов местного времени.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 000 (Двести двадцать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3T07:58:00Z</dcterms:modified>
  <cp:revision>48</cp:revision>
  <dc:subject/>
  <dc:title/>
</cp:coreProperties>
</file>