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/>
        <w:t xml:space="preserve">  </w:t>
      </w: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9п от 14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02"/>
        <w:gridCol w:w="4394"/>
        <w:gridCol w:w="1134"/>
        <w:gridCol w:w="198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4173" w:hRule="exac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говяжья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У9212-460-00419779-2002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атегория: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паковка производителя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>4. Срок поставки: по заявке Заказчика в течение 1-го квартала 2011г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>5.Поставляемые продукты питания должны соответствовать по качеству установленным ГОСТам, ОСТам, ТУ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>6. Поставляемая продукция должна сопровождаться документами.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1000</w:t>
            </w:r>
          </w:p>
        </w:tc>
      </w:tr>
    </w:tbl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Главный врач                                              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34:00Z</dcterms:created>
  <dc:creator>tevelevadb</dc:creator>
  <dc:description/>
  <cp:keywords/>
  <dc:language>en-US</dc:language>
  <cp:lastModifiedBy>Пользователь</cp:lastModifiedBy>
  <cp:lastPrinted>2009-03-16T14:33:00Z</cp:lastPrinted>
  <dcterms:modified xsi:type="dcterms:W3CDTF">2010-12-13T10:34:00Z</dcterms:modified>
  <cp:revision>2</cp:revision>
  <dc:subject/>
  <dc:title>ЗАПРОС КОТИРОВОЧНОЙ ЦЕНЫ</dc:title>
</cp:coreProperties>
</file>