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</w:rPr>
        <w:t>Поставку кузова для автомобиля уаз-39994 и выполнение демонтажно-монтажных работ по замене кузова 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14» декабря 2010 года                                                                                     11 часов 00 минут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ин Виктор Николаеви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Поставку Кузов УАЗ-3909 "Фермер" фургон, первой комплектности, для </w:t>
      </w:r>
      <w:r>
        <w:rPr>
          <w:sz w:val="24"/>
          <w:szCs w:val="24"/>
        </w:rPr>
        <w:t xml:space="preserve">автомобиля УАЗ-39994 и выполнение демонтажно-монтажных работ по замене кузова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в соответствии с Извещением о проведении запроса котировок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15 от 7 дека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7 декабр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223 000 (Двести двадцать три  тысячи)  рублей, 00 копее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Источник финансирования закупки: Из бюджетных средств предусмотренных в смете учреждения в 2010 го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Поставку Кузов УАЗ-3909 "Фермер" фургон, первой комплектности, для </w:t>
      </w:r>
      <w:r>
        <w:rPr>
          <w:sz w:val="24"/>
          <w:szCs w:val="24"/>
        </w:rPr>
        <w:t>автомобиля УАЗ-39994 и выполнение демонтажно-монтажных работ по замене кузов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Началом оказания услуг является дата заключения муниципального контракта, окончание  – до 31.12.2010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включает в себя расходы, связанные с приобретением и доставкой товара, выполнением погрузочно-разгрузочных и демонтажно-монтажных работ по замене кузова,  а также  расходы на уплату налогов, сборов и  прочих обязательных платеж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оказанные услуги производится безналичным путем перечисления денежных средств Заказчика, на расчетный счет Исполнителя  по факту поставки товара в течение 5и дней после  подписания акта выполненных работ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51"/>
        <w:gridCol w:w="2410"/>
      </w:tblGrid>
      <w:tr>
        <w:trPr>
          <w:tblHeader w:val="true"/>
          <w:trHeight w:val="19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ь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рева Эльвира Ниль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000,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редприниматель Пичкалева  Еле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222 000,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две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Предпринимателя Пичкалеву  Елену Сергеевну  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Style18"/>
        <w:spacing w:lineRule="auto" w:line="360"/>
        <w:jc w:val="both"/>
        <w:rPr>
          <w:szCs w:val="24"/>
        </w:rPr>
      </w:pPr>
      <w:r>
        <w:rPr>
          <w:szCs w:val="24"/>
        </w:rPr>
        <w:t>Местонахождение:  614094, г.Пермь, ул.Челюскинцев, д. 15, кв,26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222 000</w:t>
      </w:r>
      <w:r>
        <w:rPr>
          <w:color w:val="000000"/>
          <w:sz w:val="24"/>
          <w:szCs w:val="24"/>
        </w:rPr>
        <w:t xml:space="preserve"> (двести двадцать две тысячи) </w:t>
      </w:r>
      <w:r>
        <w:rPr>
          <w:sz w:val="24"/>
          <w:szCs w:val="24"/>
        </w:rPr>
        <w:t>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Предпринимателя Косареву Эльвиру Нильевну Местонахождение: 614081, г. Пермь,  ул. Плеханова, д. 70/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223 000 (</w:t>
      </w:r>
      <w:r>
        <w:rPr>
          <w:color w:val="000000"/>
          <w:sz w:val="24"/>
          <w:szCs w:val="24"/>
        </w:rPr>
        <w:t>Двести двадцать три тысячи</w:t>
      </w:r>
      <w:r>
        <w:rPr>
          <w:sz w:val="24"/>
          <w:szCs w:val="24"/>
        </w:rPr>
        <w:t>) рублей 00 копее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        В</w:t>
            </w:r>
            <w:r>
              <w:rPr>
                <w:sz w:val="24"/>
                <w:szCs w:val="24"/>
                <w:u w:val="single"/>
              </w:rPr>
              <w:t>.Н.Смо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0:00Z</dcterms:created>
  <dc:creator>Институт госзакупок РАГС</dc:creator>
  <dc:description/>
  <cp:keywords/>
  <dc:language>en-US</dc:language>
  <cp:lastModifiedBy>КОМПИК</cp:lastModifiedBy>
  <cp:lastPrinted>2010-12-14T10:15:00Z</cp:lastPrinted>
  <dcterms:modified xsi:type="dcterms:W3CDTF">2010-12-14T05:26:00Z</dcterms:modified>
  <cp:revision>5</cp:revision>
  <dc:subject/>
  <dc:title>ПРОТОКОЛ ОЦЕНКИ И СОПОСТАВЛЕНИЯ ЗАЯВОК НА УЧАСТИЕ В КОНКУРСЕ </dc:title>
</cp:coreProperties>
</file>