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</w:rPr>
        <w:t>Поставку КРУПЫ ГЕРКУЛЕС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14» декабря 2010 года                                                                                     11 часов 00 минут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оставка крупы геркулес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16 от 7 дека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7 дека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66 500 (шестьдесят шесть тысяч пятьсот)  рубл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Источник финансирования закупки: Из бюджетных средств предусмотренных в смете учреждения в 2010 го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Поставка крупы геркулес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 г. Пермь, ул. Соликамская, 271, территория учрежден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Началом оказания услуг является дата заключения муниципального контракта, окончание  – до 31.12.2010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2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, стоимость договора ответ хран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оказанные услуги производится безналичным путем перечисления денежных средств Заказчика, на расчетный счет Исполнителя  по факту поставки товара в течение 5и дней после  подписания акта выполненных работ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Макаров Роман Никол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465,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ОМПАНИЯ РАД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66 500,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две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Индивидуальный предприниматель Макаров Роман Николаевич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Style18"/>
        <w:spacing w:lineRule="auto" w:line="360"/>
        <w:jc w:val="both"/>
        <w:rPr>
          <w:szCs w:val="24"/>
        </w:rPr>
      </w:pPr>
      <w:r>
        <w:rPr>
          <w:szCs w:val="24"/>
        </w:rPr>
        <w:t>Местонахождение:  614104, г.Пермь, ул.Черняховского, 82-7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66 465</w:t>
      </w:r>
      <w:r>
        <w:rPr>
          <w:color w:val="000000"/>
          <w:sz w:val="24"/>
          <w:szCs w:val="24"/>
        </w:rPr>
        <w:t xml:space="preserve"> (шестьдесят шесть тысяч четыреста шестьдесят пять) </w:t>
      </w:r>
      <w:r>
        <w:rPr>
          <w:sz w:val="24"/>
          <w:szCs w:val="24"/>
        </w:rPr>
        <w:t>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бщество с Ограниченной Ответственностью  «КОМПАНИЯ РАДОН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: 614056, г. Пермь,  ул. Соликамская, 273а, офис 308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66 500 (</w:t>
      </w:r>
      <w:r>
        <w:rPr>
          <w:color w:val="000000"/>
          <w:sz w:val="24"/>
          <w:szCs w:val="24"/>
        </w:rPr>
        <w:t>Шестьдесят шесть тысяч пятьсот</w:t>
      </w:r>
      <w:r>
        <w:rPr>
          <w:sz w:val="24"/>
          <w:szCs w:val="24"/>
        </w:rPr>
        <w:t>) рублей 00 копее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0:00Z</dcterms:created>
  <dc:creator>Институт госзакупок РАГС</dc:creator>
  <dc:description/>
  <cp:keywords/>
  <dc:language>en-US</dc:language>
  <cp:lastModifiedBy>КОМПИК</cp:lastModifiedBy>
  <cp:lastPrinted>2010-12-14T10:34:00Z</cp:lastPrinted>
  <dcterms:modified xsi:type="dcterms:W3CDTF">2010-12-14T05:35:00Z</dcterms:modified>
  <cp:revision>5</cp:revision>
  <dc:subject/>
  <dc:title>ПРОТОКОЛ ОЦЕНКИ И СОПОСТАВЛЕНИЯ ЗАЯВОК НА УЧАСТИЕ В КОНКУРСЕ </dc:title>
</cp:coreProperties>
</file>