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78А/1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оказание услуг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приему и обработке телефонных звонков, поступающих в справочно-информационную службу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ермской городской Думы и Главы города Перми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  <w:highlight w:val="red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14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>12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>заседание конкурсной (аукционной) комиссии по видам товаров, работ, услуг № 1 по рассмотрению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пкасов Роман Юрьевич</w:t>
            </w:r>
          </w:p>
        </w:tc>
      </w:tr>
      <w:tr>
        <w:trPr>
          <w:trHeight w:val="15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Cs/>
              </w:rPr>
            </w:pPr>
            <w:r>
              <w:rPr>
                <w:bCs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, телефон: (342) 212-70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Cs/>
        </w:rPr>
      </w:pPr>
      <w:r>
        <w:rPr/>
        <w:t>1 000 000 (один миллион)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ООО «Мобил ТелеКом г. Перм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Лебедева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ООО «Агентство Социологическое Ведомство Оперативных Исследован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Орджоникидзе,57, оф. 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ЗАО «Закамская телефонная комп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1, г.Пермь,ул.Автозаводская,9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бил ТелеКом г. 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Социологическое Ведомство Оперативных Исследова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пкасов Р.Ю. Трофимов Д.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324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акамская телефонн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и п.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п. 1 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, не представлен документ: копия лицензии на телематические услуги связи, позволяющая участнику размещения заказа оказывать данные услуги на территории Пермского края (представлена лицензия  не в полном объеме – отсутствуют лицензионные услов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3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бова И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45:00Z</dcterms:created>
  <dc:creator>GobedzhashviliOG</dc:creator>
  <dc:description/>
  <cp:keywords/>
  <dc:language>en-US</dc:language>
  <cp:lastModifiedBy>СОК</cp:lastModifiedBy>
  <cp:lastPrinted>2010-12-14T12:36:00Z</cp:lastPrinted>
  <dcterms:modified xsi:type="dcterms:W3CDTF">2010-12-14T07:37:00Z</dcterms:modified>
  <cp:revision>11</cp:revision>
  <dc:subject/>
  <dc:title>ПРОТОКОЛ № ____________</dc:title>
</cp:coreProperties>
</file>