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FF6600"/>
          <w:sz w:val="22"/>
          <w:szCs w:val="22"/>
        </w:rPr>
      </w:pPr>
      <w:r>
        <w:rPr>
          <w:b/>
          <w:lang w:val="en-US"/>
        </w:rPr>
        <w:t xml:space="preserve">                                                              </w:t>
      </w:r>
      <w:r>
        <w:rPr>
          <w:b/>
          <w:sz w:val="22"/>
          <w:szCs w:val="22"/>
        </w:rPr>
        <w:t>ПРОТОКОЛ № 451А/2/1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2"/>
          <w:szCs w:val="22"/>
        </w:rPr>
        <w:t>на поставку медикаментов для Муниципального учреждения здравоохранения «Городская больница № 21» Кировского района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                14 декабря  2010 года</w:t>
        <w:br/>
      </w: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11 часов 00 минут                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0"/>
          <w:szCs w:val="20"/>
        </w:rPr>
        <w:t>на поставку медикаментов для Муниципального учреждения здравоохранения «Городская больница № 21» Кировского района г. Перми.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аименование: </w:t>
      </w:r>
      <w:r>
        <w:rPr>
          <w:b/>
          <w:sz w:val="20"/>
          <w:szCs w:val="20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113, г. Пермь, ул. Автозаводская, 8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oln</w:t>
        </w:r>
        <w:r>
          <w:rPr>
            <w:rStyle w:val="InternetLink"/>
            <w:color w:val="000000"/>
            <w:sz w:val="20"/>
            <w:szCs w:val="20"/>
          </w:rPr>
          <w:t>2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82-76-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Лот № 1</w:t>
      </w:r>
      <w:r>
        <w:rPr>
          <w:bCs/>
          <w:sz w:val="20"/>
          <w:szCs w:val="20"/>
        </w:rPr>
        <w:t xml:space="preserve"> – Антибиотики-пенициллины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лота – 929 967,00 (Девятьсот двадцать девять тысяч девятьсот шестьдесят семь рублей 00 копеек)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2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Антибиотики-цефалоспори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максимальная) цена лота – 2 655 900,00 (Два миллиона шестьсот пятьдесят пять тысяч девятьсот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3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Антибиотики -аминогликози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максимальная) цена лота – 230 208,00 (Двести тридцать тысяч  двести восемь 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4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Антибиотики-гликопептиды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ая (максимальная) цена лота – 246 456,00 (Двести сорок шесть  тысяч четыреста пятьдесят шесть 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5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Антибиотик-карбапене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ая (максимальная) цена лота – 774 900,00 (Семьсот семьдесят четыре  тысячи девятьсот 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6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Антибиотики других груп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ая (максимальная) цена лота – 52 768,00 (Пятьдесят две  тысячи семьсот шестьдесят восемь 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7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Регидратирующие сред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максимальная) цена лота – 1 459 920,00 (Один миллион четыреста пятьдесят девять тысяч девятьсот двадцать 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8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Средства углеводного пит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ая (максимальная) цена лота – 455469,00 (Четыреста пятьдесят пять тысяч четыреста шестьдесят девять 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9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Местноанестезирующие средства (растворы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ая (максимальная) цена лота – 115 447,00 (Сто пятнадцать  тысяч четыреста сорок семь 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10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Местноанестезирующие средства (аэрозоли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ая (максимальная) цена лота – 95 520,00 (Девяносто пять  тысяч пятьсот двадцать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Лот № 11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>Местноанестезирующие средства (проч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ая (максимальная) цена лота – 695 775,00 (Шестьсот девяносто пять  тысяч семьсотсемьдесят пять  рублей  00 копеек)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, 5, 6, 7, 8, 9,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Барамзиной, 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р лекарств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 5, 8, 9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рм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оликамская, 2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5, 6, 7, 8, 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 Пермь, ул. Лодыгина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5, 7, 8, 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д. 84, кв.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 7,  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М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5, г. Санкт-Петербург, межевой канал, д. 5, помещение 27Н, 28Н, 29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.</w:t>
      </w:r>
      <w:r>
        <w:rPr>
          <w:bCs/>
          <w:color w:val="FF0000"/>
          <w:sz w:val="20"/>
          <w:szCs w:val="20"/>
        </w:rPr>
        <w:t xml:space="preserve"> </w:t>
      </w:r>
      <w:r>
        <w:rPr/>
        <w:t xml:space="preserve"> Отказать в допуске к участию в открытом аукционе по Лоту № 1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не представлены конкретные параметры  и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М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Отказать в допуске к участию в открытом аукционе по Лоту № 2</w:t>
      </w:r>
      <w:r>
        <w:rPr/>
        <w:t xml:space="preserve">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р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 отсутствует  п. 6, в п. 5 предлагаемые характеристики не соответствуют  требуем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р лекар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 документ: копии учредительных документов участника (отсутствуют  изменения в Устав от 24.11.2009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пустить к участию в открытом аукционе по Лоту № 3 и признать единственным участником аукциона следующего  участника  размещения заказа, подавшего  заявку 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6. Признать открытый аукцион по Лоту № 3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 Отказать в допуске к участию в открытом аукционе по Лоту № 5</w:t>
      </w:r>
      <w:r>
        <w:rPr/>
        <w:t xml:space="preserve">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не представлены конкретные параметры  и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  <w:lang w:val="en-US"/>
        </w:rPr>
      </w:pPr>
      <w:r>
        <w:rPr>
          <w:bCs/>
          <w:color w:val="FF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Допустить к участию в открытом аукционе по Лоту № 7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 Отказать в допуске к участию в открытом аукционе по Лоту № 7</w:t>
      </w:r>
      <w:r>
        <w:rPr/>
        <w:t xml:space="preserve">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М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нных и функциональных характеристиках  товара» не соответствуют техническому задан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Допустить к участию в открытом аукционе по Лоту № 8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  <w:lang w:val="en-US"/>
        </w:rPr>
      </w:pPr>
      <w:r>
        <w:rPr>
          <w:bCs/>
          <w:color w:val="FF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4. Отказать в допуске к участию в открытом аукционе по Лоту № 8</w:t>
      </w:r>
      <w:r>
        <w:rPr/>
        <w:t xml:space="preserve">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р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ч.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«Сведения о качественных и функциональных характеристиках  товара» не соответствуют техническому задан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Допустить к участию в открытом аукционе по Лоту № 9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М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Допустить к участию в открытом аукционе по Лоту № 10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7. Признать открытый аукцион по Лоту № 10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Допустить к участию в открытом аукционе по Лоту № 1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улап-К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 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26:00Z</dcterms:created>
  <dc:creator>ump15</dc:creator>
  <dc:description/>
  <cp:keywords/>
  <dc:language>en-US</dc:language>
  <cp:lastModifiedBy>опер4</cp:lastModifiedBy>
  <cp:lastPrinted>2010-12-14T13:41:00Z</cp:lastPrinted>
  <dcterms:modified xsi:type="dcterms:W3CDTF">2010-12-14T08:43:00Z</dcterms:modified>
  <cp:revision>136</cp:revision>
  <dc:subject/>
  <dc:title>ПРОТОКОЛ № 01/03-07</dc:title>
</cp:coreProperties>
</file>