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№ </w:t>
      </w:r>
      <w:r>
        <w:rPr>
          <w:sz w:val="22"/>
          <w:szCs w:val="22"/>
        </w:rPr>
        <w:t>122 от 14.12.2010г.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оказание услуг по текущему ремонту и аварийно-техническому обслуживанию</w:t>
      </w:r>
      <w:r>
        <w:rPr/>
        <w:t xml:space="preserve"> </w:t>
      </w:r>
      <w:r>
        <w:rPr>
          <w:b/>
        </w:rPr>
        <w:t>лифтового оборудования  МУЗ «Городская больница № 21» Кировского района г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еречень лифтов для выполнения текущего ремонта и аварийно- технического обслуживания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993"/>
        <w:gridCol w:w="1531"/>
        <w:gridCol w:w="720"/>
        <w:gridCol w:w="867"/>
        <w:gridCol w:w="1181"/>
        <w:gridCol w:w="1260"/>
        <w:gridCol w:w="1260"/>
      </w:tblGrid>
      <w:tr>
        <w:trPr>
          <w:trHeight w:val="7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лиф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. лиф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узоподъемность 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ерь шах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 останов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стано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леднего освидетельствован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атова, 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ое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ое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ое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9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й стацион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9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й стацион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9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й стацион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9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й стацион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9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й стацион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/ 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 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1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груз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ое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ое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атова, 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некологическое отдел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чень услуг, входящих  в техническое обслуживание,  текущий     ремонт, планово- предупредительный ремонт и аварийно- техническое обслуживание лифтового оборудования</w:t>
      </w:r>
      <w:r>
        <w:rPr>
          <w:b/>
        </w:rPr>
        <w:t xml:space="preserve"> </w:t>
      </w:r>
      <w:r>
        <w:rPr/>
        <w:t>в соответствии с  «Положением о системе планово-предупредительных ремонтов лифтов» (согласованно  Госгортехнадзором 08.07.1998г., утвержденно  приказом Министерства РФ по земельной политике, строительству и жилищно-комунальному хозяйству 17.08.1998г. № 5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бслуживающая организация должна иметь: соответствующее разрешение (лицензию) органов Госгортехнадзора на монтаж или техническое обслуживание и ремонт лифтов; квалифицированный персонал  должен иметь допуск на работы и осуществлять ремонт своими материалами и инструмент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Техническое обслуживание:</w:t>
      </w:r>
    </w:p>
    <w:p>
      <w:pPr>
        <w:pStyle w:val="Normal"/>
        <w:rPr/>
      </w:pPr>
      <w:r>
        <w:rPr/>
        <w:t>1.1. в состав технического обслуживания (текущего ремонта) входят следующие виды работ:</w:t>
      </w:r>
    </w:p>
    <w:p>
      <w:pPr>
        <w:pStyle w:val="Normal"/>
        <w:rPr/>
      </w:pPr>
      <w:r>
        <w:rPr/>
        <w:t>1.1.1. чистка, смазка, наладка, регулировка лифтового оборудования для обеспечения работоспособности и эксплуатационных показателей;</w:t>
      </w:r>
    </w:p>
    <w:p>
      <w:pPr>
        <w:pStyle w:val="Normal"/>
        <w:rPr/>
      </w:pPr>
      <w:r>
        <w:rPr/>
        <w:t>1.1.2. замена мелких узлов и деталей, за исключением по следующим видам  работ капитального характера: замена трансформаторов, электродвигателей и их основных узлов (статора, ротора), редукторов, канатов, червячных прав, ограничителей скорости, канатоведущих шкивов и отводных блоков, подвесных кабелей, панелей приказов, створок дверей шахты и кабины, плафонов в кабинах лифтов, станции управления и др. электронного оборудования;</w:t>
      </w:r>
    </w:p>
    <w:p>
      <w:pPr>
        <w:pStyle w:val="Normal"/>
        <w:rPr/>
      </w:pPr>
      <w:r>
        <w:rPr/>
        <w:t>1.1.3. обеспечение сохранности технической документации на лифты;</w:t>
      </w:r>
    </w:p>
    <w:p>
      <w:pPr>
        <w:pStyle w:val="Normal"/>
        <w:rPr/>
      </w:pPr>
      <w:r>
        <w:rPr/>
        <w:t>1.1.4. своевременное внесение всех необходимых записей в паспорта лифтов, изменений в электрические схемы;</w:t>
      </w:r>
    </w:p>
    <w:p>
      <w:pPr>
        <w:pStyle w:val="Normal"/>
        <w:rPr/>
      </w:pPr>
      <w:r>
        <w:rPr/>
        <w:t xml:space="preserve">1.1.5. обеспечение круглосуточного приема  и регистрации заявок о сбоях в работе лифтов. </w:t>
      </w:r>
    </w:p>
    <w:p>
      <w:pPr>
        <w:pStyle w:val="Normal"/>
        <w:rPr/>
      </w:pPr>
      <w:r>
        <w:rPr/>
        <w:t>Время реагирования на заявку (устранения неисправностей) в течении 4 (четырех) часов с момента поступления заявки в течении всех суток, в том числе в выходные и праздничные д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Аварийно- техническое обслуживание: </w:t>
      </w:r>
    </w:p>
    <w:p>
      <w:pPr>
        <w:pStyle w:val="Normal"/>
        <w:rPr/>
      </w:pPr>
      <w:r>
        <w:rPr/>
        <w:t>2.1.  запуск остановившегося лифта(устранение неисправностей не требующих значительных затрат времени вызвавших остановку лифта) – круглосуточно, включая выходные и праздничные дни;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2. отключение лифтов (по согласованию с ЗАКАЗЧИКОМ) при обнаружении повреждений, препятствующих безопасной эксплуатации лифтов, устранение которых требует значительного ремонта;</w:t>
      </w:r>
    </w:p>
    <w:p>
      <w:pPr>
        <w:pStyle w:val="Normal"/>
        <w:rPr/>
      </w:pPr>
      <w:r>
        <w:rPr/>
        <w:t>2.3. освобождение пассажиров из остановившихся лифтов (лифтов больничных с внутренним управлением, а так же в случае, если эвакуация лифтерами не возможна) -  круглосуточно, включая выходные и праздничные дни в течении 30 минут после получения информации (п.3.3.2 РД 10- 360- 00)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>
          <w:b/>
        </w:rPr>
        <w:t>3. Подготовка к техническому освидетельствованию лифтов</w:t>
      </w:r>
      <w:r>
        <w:rPr/>
        <w:t xml:space="preserve">: </w:t>
      </w:r>
    </w:p>
    <w:p>
      <w:pPr>
        <w:pStyle w:val="Normal"/>
        <w:rPr/>
      </w:pPr>
      <w:r>
        <w:rPr/>
        <w:t>3.1. Организация подготовки и проведения  периодического технического освидетельствования</w:t>
      </w:r>
      <w:r>
        <w:rPr>
          <w:i/>
        </w:rPr>
        <w:t xml:space="preserve"> </w:t>
      </w:r>
      <w:r>
        <w:rPr/>
        <w:t xml:space="preserve">(п.3.6.1.2 «Положение о порядке организации эксплуатации лифтов в РФ», утверждено приказом Государственного Комитета РФ по строительству и жилищно-коммунальному комплексу от 30.06.1999г. № 15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1:07:00Z</dcterms:created>
  <dc:creator>Roza</dc:creator>
  <dc:description/>
  <cp:keywords/>
  <dc:language>en-US</dc:language>
  <cp:lastModifiedBy>опер4</cp:lastModifiedBy>
  <cp:lastPrinted>2010-12-13T10:54:00Z</cp:lastPrinted>
  <dcterms:modified xsi:type="dcterms:W3CDTF">2010-12-14T07:52:00Z</dcterms:modified>
  <cp:revision>14</cp:revision>
  <dc:subject/>
  <dc:title>Приложение № 2</dc:title>
</cp:coreProperties>
</file>