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№ </w:t>
      </w:r>
      <w:r>
        <w:rPr>
          <w:sz w:val="22"/>
          <w:szCs w:val="22"/>
        </w:rPr>
        <w:t>122 от 14.12.2010г.</w:t>
      </w:r>
    </w:p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bCs/>
        </w:rPr>
        <w:t>Перечень регламентных работ по техническому обслуживанию, планово-предупредительному ремонту аварийно- техническому обслуживанию  лифтового обору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65"/>
        <w:gridCol w:w="256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pacing w:val="-11"/>
                <w:sz w:val="20"/>
                <w:szCs w:val="20"/>
              </w:rPr>
            </w:pPr>
            <w:r>
              <w:rPr>
                <w:b/>
                <w:spacing w:val="-11"/>
                <w:sz w:val="20"/>
                <w:szCs w:val="20"/>
              </w:rPr>
              <w:t>п\п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пераций технического обслуживания и выполнения графика производства рабо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 обслужива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- предупредительный ремонт:</w:t>
            </w:r>
          </w:p>
          <w:p>
            <w:pPr>
              <w:pStyle w:val="Normal"/>
              <w:rPr/>
            </w:pPr>
            <w:r>
              <w:rPr/>
              <w:t>1) техническое обслуживание (текущий ремонт):</w:t>
            </w:r>
          </w:p>
          <w:p>
            <w:pPr>
              <w:pStyle w:val="Normal"/>
              <w:rPr/>
            </w:pPr>
            <w:r>
              <w:rPr/>
              <w:t xml:space="preserve">- чистка, смазка, наладка, регулировка лифтового оборудования в соответствии с нормативной документацией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Аварийно- техническое обслуживани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пуск  остановившегося лифт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ключение лифтов (по согласованию с ЗАКАЗЧИКОМ) при обнаружении повреждений, препятствующих безопасной эксплуатации лифтов, устранение которых требует значительного ремонт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вобождение пассажиров из остановившихся лифтов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, включая в выходные и праздничные дн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ция подготовки и проведения  периодического технического освидетельствова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6.07.2011г.</w:t>
            </w:r>
          </w:p>
        </w:tc>
      </w:tr>
    </w:tbl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1:07:00Z</dcterms:created>
  <dc:creator>Roza</dc:creator>
  <dc:description/>
  <cp:keywords/>
  <dc:language>en-US</dc:language>
  <cp:lastModifiedBy>опер4</cp:lastModifiedBy>
  <cp:lastPrinted>2010-12-13T10:54:00Z</cp:lastPrinted>
  <dcterms:modified xsi:type="dcterms:W3CDTF">2010-12-14T07:52:00Z</dcterms:modified>
  <cp:revision>16</cp:revision>
  <dc:subject/>
  <dc:title>Приложение № 2</dc:title>
</cp:coreProperties>
</file>