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3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 от 14.12.2010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На оказание услуг по изготовлению плакатов в целях информирования населения о мерах пожарной безопасности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(</w:t>
      </w:r>
      <w:r>
        <w:rPr>
          <w:rFonts w:cs="Courier New" w:ascii="Courier New" w:hAnsi="Courier New"/>
          <w:bCs/>
          <w:i/>
          <w:sz w:val="20"/>
          <w:szCs w:val="20"/>
        </w:rPr>
        <w:t>при размещении заказа у субъектов малого предпринимательства)</w:t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2.2010г. 10:0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2.2010г. 10:30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рголин Сергей Никола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Зам. председателя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монова Татьяна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каченко Павел Антон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Щепин Андрей Вадим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лагина Лариса Валерь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 на оказание услуг по изготовлению плакатов в целях информирования населения о мерах пожарной безопасности (при размещении заказа у субъектов малого предпринимательства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 ноября 2010г.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по изготовлению плакатов в целях информирования населения о мерах пожарной безопасност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 1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место оказания услуг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роки оказания усл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контракта по 28.12.2010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за оказанные услуги производится путем перечисления денежных средств на расчетный счет исполнителя в течение 5 банковских дней после подписания акта выполненных работ (услуг), представления исполнителем счета, счета-фактуры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2 (две)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0 (ноль)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0"/>
        <w:gridCol w:w="1638"/>
        <w:gridCol w:w="1440"/>
        <w:gridCol w:w="1260"/>
        <w:gridCol w:w="1594"/>
        <w:gridCol w:w="168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рменное наименование (наименование)организационно-правовая форма (для юр.лица), Ф.И.О.(для физ.лица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.лица), Место жительства (для физ.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Сумма контракта, без  НДС.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-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ОО «Кунгурская типограф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7475,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, Пермский край, г. Кунгур, ул. Криулинская, 7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175955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-ет требованиям, установлен-ным в извещен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За»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Н. Марголи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А. Лимо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.А. Тка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.В. Щепи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.В. Благ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реативное агенство «Рыжий конь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00, г. Пермь, ул. Вильвенская, 9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3078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клони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-ет сведениям, установлен-ным в извещении: не продекларировано соответствие требованиям, предъявляе-мым к субъектам малого предпринима-тельства (СМП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За»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Н. Марголи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А. Лимо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.А. Тка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.В. Щепи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.В. Благ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  <w:t>Решение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Предложение о наиболее низкой цене услуг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7 000,00 руб. (Пятьдесят семь тысяч рублей 00 копеек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унгурская типограф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Единственная, соответствующая требованиям извещения, котировочная заявка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 С.Н. Марголин, Т.А. Лимонова, П.А. Ткаченко, А.В. Щепин, Л.В. Благина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>
          <w:trHeight w:val="42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Н. Марголин</w:t>
            </w:r>
          </w:p>
        </w:tc>
      </w:tr>
      <w:tr>
        <w:trPr>
          <w:trHeight w:val="353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. председателя котировочной комиссии: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.А.Лимонова </w:t>
            </w:r>
          </w:p>
        </w:tc>
      </w:tr>
      <w:tr>
        <w:trPr>
          <w:trHeight w:val="350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: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.В.Благина</w:t>
            </w:r>
          </w:p>
        </w:tc>
      </w:tr>
      <w:tr>
        <w:trPr>
          <w:trHeight w:val="345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.А.Ткаченко</w:t>
            </w:r>
          </w:p>
        </w:tc>
      </w:tr>
      <w:tr>
        <w:trPr>
          <w:trHeight w:val="34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.В.Щепин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18"/>
          <w:szCs w:val="18"/>
          <w:vertAlign w:val="superscript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__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45:00Z</dcterms:created>
  <dc:creator>l_1001b</dc:creator>
  <dc:description/>
  <cp:keywords/>
  <dc:language>en-US</dc:language>
  <cp:lastModifiedBy>USER</cp:lastModifiedBy>
  <cp:lastPrinted>2010-12-13T17:42:00Z</cp:lastPrinted>
  <dcterms:modified xsi:type="dcterms:W3CDTF">2010-12-13T12:57:00Z</dcterms:modified>
  <cp:revision>568</cp:revision>
  <dc:subject/>
  <dc:title>Протокол №785085/1</dc:title>
</cp:coreProperties>
</file>