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ТОКОЛ РАССМОТРЕНИЯ И ОЦЕНКИ КОТИРОВОЧНЫХ ЗАЯВО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НА  ОКАЗАНИЕ УСЛУГ ПО НАЙМУ АВТОТРАНСПОРТНЫХ СРЕДСТВ С ЭКИПАЖЕМ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ДЛЯ МУЗ «ГОРОДСКАЯ КЛИНИЧЕСКАЯ ПОЛИКЛИНИКА №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8                                                                                                            от 14 декабря 2010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Председатель комиссии:  </w:t>
        <w:tab/>
        <w:t>Зам.главного врача по АХР                  Рожко П. 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Члены комиссии:                      Главная мед.сестра                     </w:t>
        <w:tab/>
        <w:t xml:space="preserve"> Зуева Н.Л.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Главный бухгалтер                                Кустова К.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Оператор                                                Самойлова Е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Секретарь комиссии:         </w:t>
        <w:tab/>
        <w:t xml:space="preserve">Экономист                                     </w:t>
        <w:tab/>
        <w:t xml:space="preserve">  Ужегова А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Заказчик -  Муниципальное учреждение здравоохранения «Городская клиническая поликлиника №1» (614000, г. Пермь, ул. Кирова,45. Телефоны: т/ф 212-47-29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Заказчик предусматривает осуществить способом запроса котировок за счет средств предпринимательской деятельности и средств обязательного медицинского страхования закупку услуг по найму автотранспортных средств с экипажем (далее – Услуги). Характеристики автомобилей в количестве 2 штук, требования к ним и к режиму оказания услуг изложены в Приложении № 1 к настоящему Извещ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Место оказания услуг: г. Пермь, ул. Кирова, 4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Сроки оказания услуг: Начало оказания услуг - «01» января 2011года, окончание оказания услуг - «31»   марта 2011 год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ъем услуг (количество машино-часов суммарно по двум автомобилям): 149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Требования Заказчика к Услугам: Исполнитель оказывает Услуги своими силами (без привлечения соисполнителей/субподрядчиков), в объеме и в сроки, предусмотренные муниципальным контрактом (далее – Договор). Ежедневно, до начала оказания Услуг и по окончании оказания Услуг, работник Исполнителя (водитель) предъявляет работнику Заказчика путевой лист с отметками Исполнителя о прохождении водителем предрейсового медицинского осмотра и о технической исправности предоставляемого транспортного средства. Ежедневно до начала оказания Услуг работник Заказчика, имеющий право проставлять отметки в путевом листе,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. Ежедневно, по окончании оказания Услуг, работник Заказчика проставляет отметки о фактическом времени окончания оказания Услуг. В случае нарушения качества оказанных в течение дня Услуг, работник Заказчика проставляет отметки в путевом листе о нарушениях условий Договора, о фактическом времени прекращения и возобновления предоставления Услуг. Отметки работника Заказчика скрепляются его подписью. Ежемесячно до 7-го числа каждого следующего за отчетным месяца, Исполнитель предоставляет Заказчику на подписание  «Акт оказанных услуг», в двух экземплярах, и копии путевых листов за отчетный месяц. </w:t>
      </w:r>
    </w:p>
    <w:p>
      <w:pPr>
        <w:pStyle w:val="Normal"/>
        <w:jc w:val="both"/>
        <w:rPr/>
      </w:pPr>
      <w:r>
        <w:rPr>
          <w:sz w:val="22"/>
          <w:szCs w:val="22"/>
        </w:rPr>
        <w:t>Автотранспортное средство, не соответствующее условиям Договора, Заказчиком не принимается и считается не предоставленным. Просрочкой предоставления автотранспортного средства является отсутствие автотранспортного средства от десяти минут до двух часов. В случае просрочки предоставления автотранспортного средства более двух часов - автотранспортное средство считается не предоставленным. Автотранспортное средство подлежит замене в течение 1 (одного) часа в случаях участия автотранспортного средства в дорожно-транспортном происшествии (ДТП), возникновения технической неисправности предоставленного автотранспортного средства. Факт оказания Услуги ненадлежащего качества может оформляться актом Заказчика, копия которого в трехдневный срок направляется Исполнител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. Максимальная цена контракта 216630руб. (Двести шестнадцать тысяч шестьсот тридцать руб. 00 коп.) 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jc w:val="both"/>
        <w:rPr/>
      </w:pPr>
      <w:r>
        <w:rPr>
          <w:sz w:val="22"/>
          <w:szCs w:val="22"/>
        </w:rPr>
        <w:t>Цена контракта, предлагаемая участником размещения Заказа в котировочной заявке, должна включать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Цена муниципального контракта и </w:t>
      </w:r>
      <w:r>
        <w:rPr>
          <w:rFonts w:cs="Times New Roman" w:ascii="Times New Roman" w:hAnsi="Times New Roman"/>
          <w:sz w:val="22"/>
          <w:szCs w:val="22"/>
        </w:rPr>
        <w:t>стоимость 1 (одного) машино-часа определяются в твердых ценах, неизменных на весь период оказания Услуг и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 не могут быть изменены в одностороннем порядке. Цена муниципального контракт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/>
          <w:color w:val="000000"/>
          <w:spacing w:val="-4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Срок и условия оплаты услуг.  Оплата оказанных и принятых Услуг выполняется ежемесячно из расчёта: стоимость одного машино-часа умножается на количество принятых за отчетный период Услуг (в машино-часах). Заказчик в течение пяти рабочих дней со дня получения «Акта оказанных услуг» подписывает его со своей стороны и возвращает один экземпляр Исполнителю или представляет мотивированные возражения к данному акту. В случае получения от Заказчика мотивированного отказа, Исполнитель в течение трех рабочих дней производит необходимый перерасчет оказанных услуг за отчетный месяц и вновь представляет на рассмотрение Заказчику «Акт оказанных услуг». Из времени оказания Услуг исключаются время простоя в связи с технической неисправностью автотранспортного средства и ДТП. Заказчик оплачивает оказанные и принятые Услуги путем перечисления денежных средств на расчетный счет Исполнителя в течение 20 (двадцати) банковских дней со дня предоставления Исполнителем счета, счета-фактуры, подписанного Сторонами «Акта оказанных услуг» за отчётный месяц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 До окончания указанного в извещении о проведении запроса котировок срока подачи котировочных заявок, поступило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2 котировочных заявки,что зафиксировано в журнале регистрации поступления котировочных заявок:</w:t>
      </w:r>
    </w:p>
    <w:tbl>
      <w:tblPr>
        <w:tblW w:w="8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597"/>
        <w:gridCol w:w="3061"/>
        <w:gridCol w:w="2522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частн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я заказа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АКБ «Авторесурс»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 600,0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урылов А.К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 000,0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2"/>
          <w:szCs w:val="22"/>
        </w:rPr>
        <w:t>комиссия принял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ее решение: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)  Признать победителем Индивидуального предпринимателя Бурылова Александра Константиновича, котировочная заявка которого соответствует всем требованиям, установленным в извещении о проведении запроса котировок, и в которой предложена наиболее низкая цена исполнения контракта – 216 000,00 (Двести шестнадцать тысяч руб., 00 коп) рублей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дрес: г.Пермь,ул.Магистральная, д.24.кв.3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)Признать участником размещения заказа, предложившим лучшую цену после цены, предложенной победителем ООО АКБ «Авторесурс»  гПермь,ул.Магистральная, д.24.кв.3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стоящий протокол подлежит опубликованию в официальном сайте «Администрация города Перми» </w:t>
      </w:r>
      <w:r>
        <w:rPr>
          <w:color w:val="FF0000"/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 </w:t>
        <w:tab/>
        <w:t>Зам.главного врача по АХР                               Рожко П. П.</w:t>
      </w:r>
    </w:p>
    <w:p>
      <w:pPr>
        <w:pStyle w:val="Normal"/>
        <w:ind w:left="708" w:firstLine="12"/>
        <w:rPr/>
      </w:pPr>
      <w:r>
        <w:rPr>
          <w:sz w:val="22"/>
          <w:szCs w:val="22"/>
        </w:rPr>
        <w:t xml:space="preserve">Члены комиссии:                      Главная мед.сестра                     </w:t>
        <w:tab/>
        <w:t xml:space="preserve"> Зуева Н.Л.                                                                                                               </w:t>
        <w:tab/>
        <w:tab/>
        <w:tab/>
        <w:tab/>
        <w:t>Главный бухгалтер</w:t>
        <w:tab/>
        <w:tab/>
        <w:tab/>
        <w:t>Кустова К.С.</w:t>
        <w:tab/>
        <w:tab/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Оператор                                                Самойлова Е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Секретарь комиссии:         </w:t>
        <w:tab/>
        <w:t xml:space="preserve">Экономист                                     </w:t>
        <w:tab/>
        <w:t xml:space="preserve">  Ужегова А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4:42:00Z</dcterms:created>
  <dc:creator>USER</dc:creator>
  <dc:description/>
  <cp:keywords/>
  <dc:language>en-US</dc:language>
  <cp:lastModifiedBy>USER</cp:lastModifiedBy>
  <dcterms:modified xsi:type="dcterms:W3CDTF">2010-12-14T05:30:00Z</dcterms:modified>
  <cp:revision>1</cp:revision>
  <dc:subject/>
  <dc:title>ПРОТОКОЛ РАССМОТРЕНИЯ И ОЦЕНКИ КОТИРОВОЧНЫХ ЗАЯВОК</dc:title>
</cp:coreProperties>
</file>