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41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На оказание услуг по организации физкультурно-оздоровительных групп по месту жительства в рамках реализации программы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Лед – здоровье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                    «14» декабря 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/>
        <w:t>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>1.2.Заместитель председателя комиссии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орепанова Лариса Владимировна – начальник сектора муниципального заказа финансово-экономическ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u w:val="single"/>
        </w:rPr>
        <w:t>1.5.</w:t>
      </w:r>
      <w:r>
        <w:rPr>
          <w:sz w:val="19"/>
          <w:szCs w:val="19"/>
          <w:u w:val="single"/>
        </w:rPr>
        <w:t xml:space="preserve"> Ширяева Елена Владимировна - начальник юридического отдела - 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left="436" w:hanging="0"/>
        <w:rPr>
          <w:b/>
          <w:b/>
          <w:sz w:val="20"/>
          <w:szCs w:val="19"/>
          <w:u w:val="single"/>
        </w:rPr>
      </w:pPr>
      <w:r>
        <w:rPr>
          <w:b/>
          <w:sz w:val="20"/>
          <w:szCs w:val="19"/>
          <w:u w:val="single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rPr/>
      </w:pPr>
      <w:r>
        <w:rPr/>
        <w:t>Оказание услуг по организации физкультурно-оздоровительных групп по месту жительства в рамках реализации программы «Лед – здоровье»</w:t>
      </w:r>
    </w:p>
    <w:p>
      <w:pPr>
        <w:pStyle w:val="Normal"/>
        <w:ind w:right="-159" w:hanging="0"/>
        <w:rPr/>
      </w:pPr>
      <w:r>
        <w:rPr/>
        <w:t xml:space="preserve"> </w:t>
      </w:r>
      <w:r>
        <w:rPr/>
        <w:t>(извещение № 44 от «01» декабря  2010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«01» декабря 2010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374 000,00 (триста семьдесят четыре тысячи рублей 00 копеек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709" w:hanging="0"/>
        <w:jc w:val="both"/>
        <w:rPr>
          <w:u w:val="single"/>
        </w:rPr>
      </w:pPr>
      <w:r>
        <w:rPr>
          <w:u w:val="single"/>
        </w:rPr>
        <w:t xml:space="preserve">специально-оборудованные ледовые площадки, соответствующие нормам безопасности </w:t>
      </w:r>
    </w:p>
    <w:p>
      <w:pPr>
        <w:pStyle w:val="Normal"/>
        <w:ind w:left="1276" w:hanging="567"/>
        <w:jc w:val="both"/>
        <w:rPr/>
      </w:pPr>
      <w:r>
        <w:rPr/>
        <w:t xml:space="preserve">        </w:t>
      </w:r>
      <w:r>
        <w:rPr>
          <w:u w:val="single"/>
        </w:rPr>
        <w:t xml:space="preserve"> </w:t>
      </w:r>
      <w:r>
        <w:rPr>
          <w:u w:val="single"/>
        </w:rPr>
        <w:t>нахождения на льду</w:t>
      </w:r>
    </w:p>
    <w:p>
      <w:pPr>
        <w:pStyle w:val="ConsPlusNormal"/>
        <w:widowControl/>
        <w:ind w:hanging="0"/>
        <w:jc w:val="both"/>
        <w:rPr>
          <w:i/>
          <w:i/>
          <w:u w:val="single"/>
          <w:vertAlign w:val="superscript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с.     </w:t>
      </w:r>
      <w:r>
        <w:rPr>
          <w:rFonts w:cs="Times New Roman" w:ascii="Times New Roman" w:hAnsi="Times New Roman"/>
          <w:u w:val="single"/>
        </w:rPr>
        <w:t>С 01.01.2011 г. по 31.03.2011 г.</w:t>
      </w:r>
    </w:p>
    <w:p>
      <w:pPr>
        <w:pStyle w:val="ConsPlusNormal"/>
        <w:widowControl/>
        <w:ind w:hanging="0"/>
        <w:rPr/>
      </w:pPr>
      <w:r>
        <w:rPr>
          <w:rFonts w:eastAsia="Arial"/>
          <w:i/>
          <w:vertAlign w:val="superscript"/>
        </w:rPr>
        <w:t xml:space="preserve">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Оплата услуг производится ежемесячно 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АНО «Хоккейный клуб «Метеор» им. Ю.И. Андрияно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349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3.12.2010 (14.35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 «Пермский краевой клуб юных хоккеистов «Золотая шайб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 xml:space="preserve">374 000,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3.12.2010 (14.4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 «Пермский городской школьный центр по мини-футболу «Школьная футбольная лиг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360 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3.12.2010 (17.30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090"/>
        <w:gridCol w:w="2304"/>
        <w:gridCol w:w="15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умков Дмитрий Сергее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0 (17.3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ая общественная организация «Центр детского футбола «Мотовилиха» г. Пер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741,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0 (17.4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Нафиков Азат Ахтямович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000,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0 (17.5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АНО «Хоккейный клуб «Метеор» им. Ю.И. Андрияно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 «Пермский краевой клуб юных хоккеистов «Золотая шайб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О «Пермский городской школьный центр по мини-футболу «Школьная футбольная ли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Шумков Дмитрий Серг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Местная общественная организация «Центр детского футбола «Мотовилиха»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984"/>
        <w:gridCol w:w="9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Нафиков Азат Ахтя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/>
      </w:pPr>
      <w:r>
        <w:rPr>
          <w:b/>
        </w:rPr>
        <w:t xml:space="preserve">Местная общественная организация «Центр детского футбола «Мотовилиха» г. Перми </w:t>
      </w:r>
    </w:p>
    <w:p>
      <w:pPr>
        <w:pStyle w:val="Normal"/>
        <w:jc w:val="center"/>
        <w:rPr/>
      </w:pPr>
      <w:r>
        <w:rPr/>
        <w:t xml:space="preserve">Место нахождения: 614017, г. Пермь, ул. Фигнер, 5-9 </w:t>
      </w:r>
    </w:p>
    <w:p>
      <w:pPr>
        <w:pStyle w:val="Normal"/>
        <w:jc w:val="center"/>
        <w:rPr/>
      </w:pPr>
      <w:r>
        <w:rPr/>
        <w:t xml:space="preserve">и составила 229 741,00 (двести двадцать девять тысяч семьсот сорок один  рубль) 00 копеек </w:t>
      </w:r>
    </w:p>
    <w:p>
      <w:pPr>
        <w:pStyle w:val="Normal"/>
        <w:jc w:val="center"/>
        <w:rPr/>
      </w:pP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ная общественная организация «Центр детского футбола «Мотовилиха» г. Перми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 xml:space="preserve">Место нахождения: 614017, г. Пермь, ул. Фигнер, 5-9 </w:t>
      </w:r>
    </w:p>
    <w:p>
      <w:pPr>
        <w:pStyle w:val="Normal"/>
        <w:jc w:val="center"/>
        <w:rPr/>
      </w:pPr>
      <w:r>
        <w:rPr/>
        <w:t xml:space="preserve">229 741,00 (двести двадцать девять тысяч семьсот сорок один  рубль) 00 копеек </w:t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  <w:sz w:val="16"/>
          <w:szCs w:val="16"/>
        </w:rPr>
        <w:t>цена муниципального контракт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/>
      </w:pPr>
      <w:r>
        <w:rPr/>
        <w:t>б. 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АНО «Хоккейный клуб «Метеор» им. Ю.И. Андрияно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 г. Пермь, ул. Карпинского, 8а-416</w:t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/>
                            </w:pPr>
                            <w:r>
                              <w:rPr/>
                              <w:t xml:space="preserve">349 000,00 (триста сорок девять тысяч рублей) 00 копеек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3.1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/>
                      </w:pPr>
                      <w:r>
                        <w:rPr/>
                        <w:t xml:space="preserve">349 000,00 (триста сорок девять тысяч рублей) 00 копеек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>_________________ Мотовилов Илья Владимирович</w:t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 Ремизова Татьяна Александ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7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>_____________Бедрицкий Владимир Александрович</w:t>
            </w:r>
          </w:p>
          <w:p>
            <w:pPr>
              <w:pStyle w:val="Normal"/>
              <w:jc w:val="right"/>
              <w:rPr/>
            </w:pPr>
            <w:r>
              <w:rPr/>
              <w:t>_______________Корепанова Лариса Владимировна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 Пьянкова Ольга Юрье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/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 xml:space="preserve">______________________ </w:t>
            </w:r>
            <w:r>
              <w:rPr/>
              <w:t>Кадырова Лилия Шарифулл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Кадырова Лилия Шарифулловна</cp:lastModifiedBy>
  <cp:lastPrinted>2010-12-14T10:27:00Z</cp:lastPrinted>
  <dcterms:modified xsi:type="dcterms:W3CDTF">2010-12-14T05:59:00Z</dcterms:modified>
  <cp:revision>452</cp:revision>
  <dc:subject/>
  <dc:title>ПРОТОКОЛ ОЦЕНКИ И СОПОСТАВЛЕНИЯ ЗАЯВОК НА УЧАСТИЕ В КОНКУРСЕ </dc:title>
</cp:coreProperties>
</file>