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42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На оказание услуг по организации физкультурно-оздоровительных групп по месту жи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 «14» декабря 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начальник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u w:val="single"/>
        </w:rPr>
        <w:t>1.5.</w:t>
      </w:r>
      <w:r>
        <w:rPr>
          <w:sz w:val="19"/>
          <w:szCs w:val="19"/>
          <w:u w:val="single"/>
        </w:rPr>
        <w:t xml:space="preserve"> Ширяева Елена Владимировна -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436" w:hanging="0"/>
        <w:rPr>
          <w:b/>
          <w:b/>
          <w:sz w:val="20"/>
          <w:szCs w:val="19"/>
          <w:u w:val="single"/>
        </w:rPr>
      </w:pPr>
      <w:r>
        <w:rPr>
          <w:b/>
          <w:sz w:val="20"/>
          <w:szCs w:val="19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rPr/>
      </w:pPr>
      <w:r>
        <w:rPr/>
        <w:t xml:space="preserve">Оказание услуг по организации физкультурно-оздоровительных групп по месту жительства. 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43 от «01» декабря 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01» дека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350 000,00 (триста пятьдесят тысяч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  <w:lang w:val="en-US"/>
        </w:rPr>
        <w:t>b</w:t>
      </w:r>
      <w:r>
        <w:rPr>
          <w:u w:val="single"/>
        </w:rPr>
        <w:t>.    спортивные площадки, пригодные к проведению физкультурно-спортивных мероприятий на территории Индустриального района г. Перми, соответствующие нормам безопасности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с.     </w:t>
      </w:r>
      <w:r>
        <w:rPr>
          <w:rFonts w:cs="Times New Roman" w:ascii="Times New Roman" w:hAnsi="Times New Roman"/>
          <w:u w:val="single"/>
        </w:rPr>
        <w:t>С 01.01.2011 г. по 31.0</w:t>
      </w:r>
      <w:r>
        <w:rPr>
          <w:rFonts w:cs="Times New Roman" w:ascii="Times New Roman" w:hAnsi="Times New Roman"/>
          <w:u w:val="single"/>
          <w:lang w:val="en-US"/>
        </w:rPr>
        <w:t>6</w:t>
      </w:r>
      <w:r>
        <w:rPr>
          <w:rFonts w:cs="Times New Roman" w:ascii="Times New Roman" w:hAnsi="Times New Roman"/>
          <w:u w:val="single"/>
        </w:rPr>
        <w:t>.2011 г.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7 (семь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О «Фонд содействия развитию культуры и спорта Пермского края «ФОБО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3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3.12.2010 (10.4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Центр детского футбола «Мотовилиха» г. Пер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 xml:space="preserve">339 54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5.5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Амбражевич М.Л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5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6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4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7.30)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Шумков Дмитрий Серге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3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7.3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Пермское бюро путешествий и экскурси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34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7.46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афиков Азат Ахтям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4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7.5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О «Фонд содействия развитию культуры и спорта Пермского края «ФОБ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Шумков Дмитрий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О «Пермское бюро путешествий и экскурс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афиков Азат Ахтя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uppressAutoHyphens w:val="true"/>
        <w:spacing w:before="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uppressAutoHyphens w:val="true"/>
        <w:spacing w:before="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9.2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66"/>
        <w:gridCol w:w="4655"/>
        <w:gridCol w:w="1837"/>
        <w:gridCol w:w="851"/>
      </w:tblGrid>
      <w:tr>
        <w:trPr>
          <w:tblHeader w:val="true"/>
          <w:trHeight w:val="985" w:hRule="atLeas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4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57" w:hRule="atLeas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Центр детского футбола «Мотовилиха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сведения о включенных в цену расходах, не соответствуют требованиям, указанным в извещении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8" w:hRule="atLeast"/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Амбражевич М.Л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сведения о включенных в цену расходах, не соответствуют требованиям, указанным в извещении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О «Фонд содействия развитию культуры и спорта Пермского края «ФОБОС»</w:t>
      </w:r>
    </w:p>
    <w:p>
      <w:pPr>
        <w:pStyle w:val="Normal"/>
        <w:jc w:val="center"/>
        <w:rPr/>
      </w:pPr>
      <w:r>
        <w:rPr/>
        <w:t>Место нахождения: 614039, г. Пермь, ул. Г. Звезда, д.79, кв.36</w:t>
      </w:r>
    </w:p>
    <w:p>
      <w:pPr>
        <w:pStyle w:val="Normal"/>
        <w:jc w:val="center"/>
        <w:rPr/>
      </w:pPr>
      <w:r>
        <w:rPr/>
        <w:t xml:space="preserve">и составила 330 000,00 (триста тридцать тысяч  рублей) 00 копеек 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О «Фонд содействия развитию культуры и спорта Пермского края «ФОБОС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Место нахождения: 614039, г. Пермь, ул. Г. Звезда, д.79, кв.36</w:t>
      </w:r>
    </w:p>
    <w:p>
      <w:pPr>
        <w:pStyle w:val="Normal"/>
        <w:jc w:val="center"/>
        <w:rPr/>
      </w:pPr>
      <w:r>
        <w:rPr/>
        <w:t xml:space="preserve">330 000,00 (триста тридцать тысяч  рублей) 00 копеек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highlight w:val="yellow"/>
              </w:rPr>
            </w:pPr>
            <w:r>
              <w:rPr/>
              <w:t>ООО «Пермское бюро путешествий и экскурс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 614045, г. Пермь, ул. М. Горького, 14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>334 000,00 (триста тридцать четыре тысячи рублей) 00 копее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>334 000,00 (триста тридцать четыре тысячи рублей) 00 копеек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0-08T09:11:00Z</cp:lastPrinted>
  <dcterms:modified xsi:type="dcterms:W3CDTF">2010-12-14T05:04:00Z</dcterms:modified>
  <cp:revision>454</cp:revision>
  <dc:subject/>
  <dc:title>ПРОТОКОЛ ОЦЕНКИ И СОПОСТАВЛЕНИЯ ЗАЯВОК НА УЧАСТИЕ В КОНКУРСЕ </dc:title>
</cp:coreProperties>
</file>