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4 декабря 2010 года  № 5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7790" w:leader="none"/>
        </w:tabs>
        <w:spacing w:lineRule="exact" w:line="269"/>
        <w:ind w:left="142" w:right="518" w:firstLine="709"/>
        <w:jc w:val="center"/>
        <w:rPr>
          <w:rFonts w:ascii="Times New Roman" w:hAnsi="Times New Roman" w:cs="Times New Roman"/>
          <w:color w:val="000000"/>
          <w:spacing w:val="4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4"/>
          <w:sz w:val="30"/>
          <w:szCs w:val="30"/>
        </w:rPr>
        <w:t xml:space="preserve">ПРОЕКТ МУНИЦИПАЛЬНОГО КОНТРАКТА  </w:t>
      </w:r>
    </w:p>
    <w:p>
      <w:pPr>
        <w:pStyle w:val="Normal"/>
        <w:shd w:fill="FFFFFF" w:val="clear"/>
        <w:tabs>
          <w:tab w:val="clear" w:pos="720"/>
          <w:tab w:val="left" w:pos="7790" w:leader="none"/>
        </w:tabs>
        <w:spacing w:lineRule="exact" w:line="269"/>
        <w:ind w:left="142" w:right="518" w:firstLine="709"/>
        <w:jc w:val="cente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 ПОСТАВКУ ПРОДУКТОВ ПИТАНИЯ</w:t>
      </w:r>
    </w:p>
    <w:p>
      <w:pPr>
        <w:pStyle w:val="Normal"/>
        <w:shd w:fill="FFFFFF" w:val="clear"/>
        <w:tabs>
          <w:tab w:val="clear" w:pos="720"/>
          <w:tab w:val="left" w:pos="7310" w:leader="none"/>
        </w:tabs>
        <w:spacing w:lineRule="exact" w:line="278" w:before="259" w:after="0"/>
        <w:ind w:left="96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. Пермь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__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" ____________ 2010 г.</w:t>
      </w:r>
    </w:p>
    <w:p>
      <w:pPr>
        <w:pStyle w:val="Normal"/>
        <w:shd w:fill="FFFFFF" w:val="clear"/>
        <w:tabs>
          <w:tab w:val="clear" w:pos="720"/>
          <w:tab w:val="left" w:pos="7310" w:leader="none"/>
        </w:tabs>
        <w:spacing w:lineRule="exact" w:line="278" w:before="259" w:after="0"/>
        <w:ind w:left="96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Муниципальное учреждение здравоохранения «Городская клиническая больница № 3» (МУЗ «ГКБ № 3»), именуемое в дальнейшем «ЗАКАЗЧИК»,  в лице главного врача Буторина Александра Сергеевича, действующего на основании Устава и приказа начальника управления здравоохранения администрации города Перми от 08.08.2006 № 160-к, с одной стороны и     ______________________________________, именуемый(ое)  в дальнейшем «ПОСТАВЩИК», в лице ________________________действующего(ей) на основании ______________________________, с другой стороны, совместно именуемые «СТОРОНЫ», в соответствии с протоколом рассмотрения и оценки котировочных заявок от «___»______2010 г. № ____ заключили настоящий  контракт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lineRule="exact" w:line="278" w:before="283" w:after="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1.   ПРЕДМЕТ КОНТРАКТА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1. Поставщик принимает на себя обязательства по поставке Заказчику продуктов питания (далее -  товар), а Заказчик обязуется принять и оплатить  товар  в сроки и порядке, предусмотренные настоящим контрактом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78"/>
        <w:ind w:left="43" w:firstLine="758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1.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Наименование товара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, качеств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овара, цена товара, сроки поставки предусматриваются в спецификации (Приложение №1), являющейся неотъемлемой частью настоящего контракта и составленной в строгом </w:t>
      </w:r>
      <w:r>
        <w:rPr>
          <w:rFonts w:cs="Times New Roman" w:ascii="Times New Roman" w:hAnsi="Times New Roman"/>
          <w:color w:val="000000"/>
          <w:sz w:val="22"/>
          <w:szCs w:val="22"/>
        </w:rPr>
        <w:t>соответствии с котировочной заявкой Поставщика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78"/>
        <w:ind w:left="43" w:firstLine="75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1.3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Поставщик гарантирует соблюдение надлежащих условий хранения Товара до</w:t>
        <w:br/>
        <w:t>его передачи Заказчику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78"/>
        <w:ind w:left="43" w:firstLine="758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КАЧЕСТВО И КОМПЛЕКТНОСТЬ ТОВА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-8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2.1. Поставляемые товары по качеству и комплектности должны соответствовать установленным </w:t>
      </w:r>
      <w:r>
        <w:rPr>
          <w:rFonts w:cs="Times New Roman" w:ascii="Times New Roman" w:hAnsi="Times New Roman"/>
        </w:rPr>
        <w:t xml:space="preserve">ГОСТ Р51074-03, ГОСТ 779-55. </w:t>
      </w:r>
      <w:r>
        <w:rPr>
          <w:rFonts w:cs="Times New Roman" w:ascii="Times New Roman" w:hAnsi="Times New Roman"/>
          <w:sz w:val="22"/>
          <w:szCs w:val="22"/>
        </w:rPr>
        <w:t xml:space="preserve"> Качество должно быть подтверждено сертификатами соответствия на каждую поступающую партию товар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2. Если поставляемый товар окажется дефектным, то Поставщик должен за свой счет заменить дефектный товар новы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3. Если Поставщик не заменил дефектный товар новым, в течение 10 дней с момента</w:t>
        <w:br/>
        <w:t>предъявления претензий, то Заказчик вправе отказаться от контракта в отношении дефектного товара. В этом случае Поставщик обязан возместить Заказчику произведенные последним платежи и понесенные им убытк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4. Поставщик отвечает за качество поставляемого товара в течение всего срока годности,</w:t>
        <w:br/>
        <w:t xml:space="preserve">предусмотренного техническими условиями и стандартами при соблюдении соответствующих условий хранения. </w:t>
      </w:r>
    </w:p>
    <w:p>
      <w:pPr>
        <w:pStyle w:val="Normal"/>
        <w:shd w:fill="FFFFFF" w:val="clear"/>
        <w:spacing w:lineRule="exact" w:line="274" w:before="293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3.   СРОКИ И УСЛОВИЯ ПОСТАВКИ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74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1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Товар поставляется на пищеблок Заказчика партиями со дня заключения муниципального контракта до 31.03.2011 года согласно поданным заявкам Заказчика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ставка товара осуществляется транспортом Поставщика. Риски утраты ил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орчи товара в процессе его поставки несет Поставщик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овар поставляется Заказчику партиями, в</w:t>
      </w:r>
      <w:r>
        <w:rPr>
          <w:rFonts w:cs="Times New Roman" w:ascii="Times New Roman" w:hAnsi="Times New Roman"/>
          <w:color w:val="000000"/>
          <w:sz w:val="22"/>
          <w:szCs w:val="22"/>
        </w:rPr>
        <w:t>ремя и дата поставки согласовывается с Заказчиком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При осуществлении приемки товара материально-ответственное лицо Заказчика обязано осмотреть товары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оверить   их   количество   и   качество,   совершить   другие   необходимые   действия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обеспечивающие  принятие товара согласно  ст.  513  ГК РФ.  Датой  поставки товара </w:t>
      </w:r>
      <w:r>
        <w:rPr>
          <w:rFonts w:cs="Times New Roman" w:ascii="Times New Roman" w:hAnsi="Times New Roman"/>
          <w:color w:val="000000"/>
          <w:sz w:val="22"/>
          <w:szCs w:val="22"/>
        </w:rPr>
        <w:t>считается отметка материально-ответственного лица о дате приемки товара на накладной.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715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60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ЗАКАЗЧИК  __________________________                                           ПОСТАВЩИК _______________________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715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715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5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ставляемая     продукция     должна     сопровождаться     гигиеническим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ертификатами, сертификатами соответствия, ветеринарными свидетельствами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8"/>
        <w:ind w:left="53" w:firstLine="725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6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оставляемый товар по качеству должен соответствовать государственным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андартам, техническим условиям, другой нормативно-технической документации или</w:t>
        <w:br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требованиям, указанным в Приложении № 1 к контракту применительно к каждому из</w:t>
        <w:br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товаров. Поставляемый товар на момент поставки  должен иметь  остаточный срок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годности не менее 70% от срока реализации товара.</w:t>
      </w:r>
    </w:p>
    <w:p>
      <w:pPr>
        <w:pStyle w:val="Normal"/>
        <w:shd w:fill="FFFFFF" w:val="clear"/>
        <w:spacing w:lineRule="exact" w:line="278"/>
        <w:ind w:left="62" w:right="34" w:firstLine="77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овар,    не    соответствующий    требованиям,    не    принимается    и    считаетс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 доставленны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8"/>
        <w:ind w:left="53" w:firstLine="725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7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осле приемки товара (части товара)    материально ответственным лицом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казчика,   оформляется   в   накладной   запись   о   том,   что   поставленные   товары</w:t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оответствуют условиям, предусмотренным в Приложении № 1 к данному Контракту, 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замечаний со стороны Заказчика к Поставщику нет.</w:t>
      </w:r>
    </w:p>
    <w:p>
      <w:pPr>
        <w:pStyle w:val="Normal"/>
        <w:shd w:fill="FFFFFF" w:val="clear"/>
        <w:spacing w:lineRule="exact" w:line="278"/>
        <w:ind w:left="34" w:right="58" w:firstLine="72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3.8. При обнаружении в поставляемых товарах производственных дефектов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достач или иных несоответствий условиям Контракта и спецификации Заказчик н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зднее 3 (три) рабочих дней письменно уведомляет об этом Поставщика. </w:t>
      </w:r>
      <w:r>
        <w:rPr>
          <w:rFonts w:cs="Times New Roman" w:ascii="Times New Roman" w:hAnsi="Times New Roman"/>
          <w:color w:val="000000"/>
          <w:sz w:val="22"/>
          <w:szCs w:val="22"/>
        </w:rPr>
        <w:t>После получения подобного уведомления Поставщик в течение 2 (два) дней обязуется исправить выявленные дефекты,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78"/>
        <w:ind w:left="43" w:firstLine="7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ЦЕНА И ПОРЯДОК РАСЧЕ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4.1. Цена контракта составляет _______________________(сумма прописью) рублей ___ копеек. Цена контракта и цена единицы товара установлены на основании решения котировочной комиссии от «____»______________ 2010 г. (протокол № _____) по результатам рассмотрения и оценки котировочных заявок, не подлежат изменению в рамках оговоренных объемов и срока выполнения поставки.  Цена товаров, подлежащих поставке, указывается в прилагаемой к контракту спецификации (приложение № 1)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8"/>
        <w:ind w:left="2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2. Цена включает в себя: расходы на перевозку, страхование, уплату таможенных  пошлин, налогов, сборов и других обязательных платежей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При увеличении цены Поставщиком, Заказчик имеет право расторгнуть контракт, оплатив при этом уже поставленную продукцию по цене, указанной в специфик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 Заказчик оплачивает Поставщику поставку товара путем перечисления денежных средств на расчетный счет Поставщика в течение 15 (пятнадцать)  банковских дней с момента приемки товара на основании счета-фактуры и накладной с указанием даты поставки, отметки материально-ответственного лица Заказчика о  принятии товара, заверенных печатью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Оплата поставленного товара, не предусмотренного контрактом, не производится.</w:t>
      </w:r>
    </w:p>
    <w:p>
      <w:pPr>
        <w:pStyle w:val="Normal"/>
        <w:shd w:fill="FFFFFF" w:val="clear"/>
        <w:spacing w:lineRule="exact" w:line="278" w:before="283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5.   ОТВЕТСТВЕННОСТЬ СТОРОН</w:t>
      </w:r>
    </w:p>
    <w:p>
      <w:pPr>
        <w:pStyle w:val="Normal"/>
        <w:shd w:fill="FFFFFF" w:val="clear"/>
        <w:spacing w:lineRule="exact" w:line="278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278" w:before="5" w:after="0"/>
        <w:ind w:left="10" w:firstLine="73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9"/>
          <w:sz w:val="22"/>
          <w:szCs w:val="22"/>
        </w:rPr>
        <w:t>5.1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ороны   несут   ответственность   за   неисполнение   либо   ненадлежащее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исполнение своих обязательств по настоящему договору: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278"/>
        <w:ind w:left="5" w:firstLine="73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5.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 случае неисполнения либо ненадлежащего исполнения условий Контракта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ставщик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78"/>
        <w:ind w:left="5" w:firstLine="28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  просрочку   поставки   Товара   в   установленный   настоящим   Контрактом   срок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плачивает неустойку в размере 10% стоимости товара, поставка которого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осрочена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78"/>
        <w:ind w:firstLine="28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 отказ от поставки (недопоставку) уплачивает неустойку в размере 10 % стоимости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е поставленного (недопоставленного) товара либо возмещает убытки в виде разницы</w:t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между ценой, предусмотренной в договоре, и текущей ценой, обычно взимаемой пр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равнимых  обстоятельствах  за  аналогичный  товар  в  месте,   где  должна была  быть </w:t>
      </w:r>
      <w:r>
        <w:rPr>
          <w:rFonts w:cs="Times New Roman" w:ascii="Times New Roman" w:hAnsi="Times New Roman"/>
          <w:color w:val="000000"/>
          <w:sz w:val="22"/>
          <w:szCs w:val="22"/>
        </w:rPr>
        <w:t>осуществлена передача товара (по выбору Заказчика).</w:t>
      </w:r>
    </w:p>
    <w:p>
      <w:pPr>
        <w:pStyle w:val="Normal"/>
        <w:shd w:fill="FFFFFF" w:val="clear"/>
        <w:spacing w:lineRule="exact" w:line="278"/>
        <w:ind w:left="142" w:firstLine="567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 xml:space="preserve">5.3.Уплата санкций не освобождает стороны от выполнения приняты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бязательств.</w:t>
      </w:r>
    </w:p>
    <w:p>
      <w:pPr>
        <w:pStyle w:val="Normal"/>
        <w:shd w:fill="FFFFFF" w:val="clear"/>
        <w:spacing w:lineRule="exact" w:line="278"/>
        <w:ind w:right="14"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 xml:space="preserve">5.4. В случае просрочки исполнения Заказчиком обязательства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редусмотренного муниципальным контрактом, другая сторона вправе потребовать уплату неустойки (штрафа, пеней). Пени начисляются за каждый день просрочк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сполнения обязательства, предусмотренного муниципальным контрактом, начиная с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ня, следующего после дня истечения установленного </w:t>
      </w:r>
    </w:p>
    <w:p>
      <w:pPr>
        <w:pStyle w:val="Normal"/>
        <w:shd w:fill="FFFFFF" w:val="clear"/>
        <w:spacing w:lineRule="exact" w:line="278"/>
        <w:ind w:right="14"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8"/>
        <w:ind w:right="14"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60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ЗАКАЗЧИК  __________________________                                           ПОСТАВЩИК _______________________                                                                                    </w:t>
      </w:r>
    </w:p>
    <w:p>
      <w:pPr>
        <w:pStyle w:val="Normal"/>
        <w:shd w:fill="FFFFFF" w:val="clear"/>
        <w:spacing w:lineRule="exact" w:line="278"/>
        <w:ind w:right="14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муниципальным контрактом срока исполнения обязательств. Размер пеней устанавливается в размере одной трехсот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ействующей на день уплаты пеней, ставки рефинансирования Центрального банка Российской Федерации. Заказчик освобождается от уплаты пеней, если докажет, ч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осрочка исполнения указанного обязательства произошла вследствие непреодолимой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силы или по вине другой стороны. Уплата санкций не освобождает стороны от </w:t>
      </w:r>
      <w:r>
        <w:rPr>
          <w:rFonts w:cs="Times New Roman" w:ascii="Times New Roman" w:hAnsi="Times New Roman"/>
          <w:color w:val="000000"/>
          <w:sz w:val="22"/>
          <w:szCs w:val="22"/>
        </w:rPr>
        <w:t>выполнения принятых обязательств.</w:t>
      </w:r>
    </w:p>
    <w:p>
      <w:pPr>
        <w:pStyle w:val="Normal"/>
        <w:shd w:fill="FFFFFF" w:val="clear"/>
        <w:spacing w:lineRule="exact" w:line="278" w:before="274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6.   ОБСТОЯТЕЛЬСТВА НЕПРЕОДОЛИМОЙ СИЛЫ</w:t>
      </w:r>
    </w:p>
    <w:p>
      <w:pPr>
        <w:pStyle w:val="Normal"/>
        <w:shd w:fill="FFFFFF" w:val="clear"/>
        <w:spacing w:lineRule="exact" w:line="278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25" w:leader="none"/>
        </w:tabs>
        <w:spacing w:lineRule="exact" w:line="278"/>
        <w:ind w:left="0" w:firstLine="709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случае наступления обстоятельств, не позволяющих полностью или частично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существить любой из Сторон свои обязательства по настоящему Контракту, а именно: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енных   действий,    стихийных   бедствий,   изменения   законодательства,    если   эти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бстоятельства  прямо  влияют  на выполнение  данного  Контракта,   срок  выполнения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тороной своих обязательств отодвигается соразмерно времени, в течение которого будут</w:t>
        <w:br/>
        <w:t>действовать вышеуказанные обстоятель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25" w:leader="none"/>
        </w:tabs>
        <w:spacing w:lineRule="exact" w:line="278"/>
        <w:ind w:left="0" w:firstLine="709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орона, для которой создалась невозможность исполнения обязательств по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стоящему   Контракту,    должна   немедленно    информировать   другую    Сторону    о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ступлении и прекращении обстоятельств непреодолимой силы, приложив к извещению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правку соответствующего государственного органа, копию нормативного правого акта,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овлиявшего на исполнение обязательств, либо справку Торгово-промышленной палаты.</w:t>
      </w:r>
    </w:p>
    <w:p>
      <w:pPr>
        <w:pStyle w:val="Normal"/>
        <w:shd w:fill="FFFFFF" w:val="clear"/>
        <w:spacing w:lineRule="exact" w:line="283" w:before="274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7.   РАССМОТРЕНИЕ СПОРОВ</w:t>
      </w:r>
    </w:p>
    <w:p>
      <w:pPr>
        <w:pStyle w:val="Normal"/>
        <w:shd w:fill="FFFFFF" w:val="clear"/>
        <w:spacing w:lineRule="exact" w:line="283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83"/>
        <w:ind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7.1. Разногласия между Сторонами, вытекающие из условий настоящего Контракта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либо  иные,  не  урегулированные  настоящим Контрактом  отношения,  разрешаются в </w:t>
      </w:r>
      <w:r>
        <w:rPr>
          <w:rFonts w:cs="Times New Roman" w:ascii="Times New Roman" w:hAnsi="Times New Roman"/>
          <w:color w:val="000000"/>
          <w:sz w:val="22"/>
          <w:szCs w:val="22"/>
        </w:rPr>
        <w:t>установленном порядке путем переговоров между Сторонами.</w:t>
      </w:r>
    </w:p>
    <w:p>
      <w:pPr>
        <w:pStyle w:val="Normal"/>
        <w:shd w:fill="FFFFFF" w:val="clear"/>
        <w:spacing w:lineRule="exact" w:line="283"/>
        <w:ind w:right="82"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7.2. Все споры, разногласия или требования, возникающие из настоящего договор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</w:t>
      </w:r>
      <w:r>
        <w:rPr>
          <w:rFonts w:cs="Times New Roman" w:ascii="Times New Roman" w:hAnsi="Times New Roman"/>
          <w:color w:val="000000"/>
          <w:sz w:val="22"/>
          <w:szCs w:val="22"/>
        </w:rPr>
        <w:t>Пермского края в соответствии с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8. ОБСТОЯТЕЛЬСТВА НЕПРЕОДОЛИМОЙ СИЛ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В случае наступления обстоятельств, не позволяющих полностью или частично осуществить любой из Сторон свои обязательства по настоящему контракту, а именно: военных действий, стихийных бедствий, изменения законодательства, если эти обстоятельства прямо влияют на выполнение данного контракт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Сторона, для которой создалась невозможность исполнения обязательств по настоящему контракт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вого акта, повлиявшего на исполнение обязательств.</w:t>
      </w:r>
    </w:p>
    <w:p>
      <w:pPr>
        <w:pStyle w:val="Normal"/>
        <w:shd w:fill="FFFFFF" w:val="clear"/>
        <w:spacing w:lineRule="exact" w:line="278"/>
        <w:ind w:right="115"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9. ЗАКЛЮЧИТЕЛЬНЫЕ ПОЛО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. Все изменения и дополнения к настоящему контракту считаются действительными, если они оформлены в письменной форме и подписаны Сторонами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2.</w:t>
        <w:tab/>
        <w:t>Споры,   возникающие   при  исполнении  настоящего  контракта,   разрешаются   в   процессе переговоров, с соблюдением претензионного порядка. Претензия рассматривается в течение 20 дней со дня получ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3.</w:t>
        <w:tab/>
        <w:t>Споры,   не   урегулированные   в   процессе   переговоров,   передаются   на   рассмотрение Арбитражного суда Пермского кра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4.</w:t>
        <w:tab/>
        <w:t>В соответствии с условиями контракта любое уведомление, которое одна сторона направляет другой стороне, направля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5.</w:t>
        <w:tab/>
        <w:t xml:space="preserve">Настоящий контракт составлен в двух экземплярах, имеющих одинаковую юридическую силу, по одному для каждой Стороны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60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ЗАКАЗЧИК  __________________________                                           ПОСТАВЩИК _______________________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6.</w:t>
        <w:tab/>
        <w:t>Настоящий контракт  вступает в силу с момента подписания Сторонами. Контракт действует до полного исполнения сторонами принятых обязательст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7. Для решения текущих вопросов по контракту от Поставщика назначается ответственное лицо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контактный тел. 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8. Для решения текущих вопросов по контракту от Заказчика назначается ответственное лицо:___________________________________контактный тел. 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9. К настоящему контракту прилага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риложение № 1  -  спецификация на поставку продуктов питания.</w:t>
      </w:r>
    </w:p>
    <w:p>
      <w:pPr>
        <w:pStyle w:val="Normal"/>
        <w:shd w:fill="FFFFFF" w:val="clear"/>
        <w:spacing w:lineRule="exact" w:line="274" w:before="298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0. АДРЕСА И БАНКОВСКИЕ РЕКВИЗИТЫ СТОРОН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Заказчик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– Муниципальное учреждение здравоохранения «Городская клиническая больница № 3»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дрес - 614025, г.Пермь, ул.Серпуховская, 11 а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ел. 268-62-55, факс 268-00-45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7" w:leader="none"/>
          <w:tab w:val="center" w:pos="5104" w:leader="none"/>
        </w:tabs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ab/>
        <w:t>Поставщик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–                        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  <w:t>11. ПОДПИСИ СТОРОН</w:t>
      </w:r>
    </w:p>
    <w:p>
      <w:pPr>
        <w:pStyle w:val="Normal"/>
        <w:shd w:fill="FFFFFF" w:val="clear"/>
        <w:spacing w:before="0" w:after="806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>ЗАКАЗЧИК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5" w:right="3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ный врач______________(Буторин А.С.)</w:t>
      </w:r>
    </w:p>
    <w:p>
      <w:pPr>
        <w:pStyle w:val="Normal"/>
        <w:shd w:fill="FFFFFF" w:val="clear"/>
        <w:spacing w:lineRule="exact" w:line="274"/>
        <w:ind w:left="5" w:right="3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п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14" w:after="0"/>
        <w:jc w:val="both"/>
        <w:rPr>
          <w:b/>
          <w:b/>
        </w:rPr>
      </w:pPr>
      <w:r>
        <w:br w:type="column"/>
      </w:r>
      <w:r>
        <w:rPr>
          <w:rFonts w:cs="Times New Roman" w:ascii="Times New Roman" w:hAnsi="Times New Roman"/>
          <w:b/>
          <w:sz w:val="24"/>
          <w:szCs w:val="24"/>
        </w:rPr>
        <w:t>ПОСТ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АВЩИК</w:t>
      </w:r>
    </w:p>
    <w:p>
      <w:pPr>
        <w:pStyle w:val="Normal"/>
        <w:shd w:fill="FFFFFF" w:val="clear"/>
        <w:spacing w:before="14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(______________)</w:t>
      </w:r>
    </w:p>
    <w:p>
      <w:pPr>
        <w:pStyle w:val="Normal"/>
        <w:shd w:fill="FFFFFF" w:val="clear"/>
        <w:spacing w:before="14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cols w:num="2" w:equalWidth="false" w:sep="false">
            <w:col w:w="5103" w:space="284"/>
            <w:col w:w="48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/>
        <w:ind w:right="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>Приложение № 1</w:t>
      </w:r>
    </w:p>
    <w:p>
      <w:pPr>
        <w:pStyle w:val="Normal"/>
        <w:shd w:fill="FFFFFF" w:val="clear"/>
        <w:spacing w:lineRule="exact" w:line="182"/>
        <w:ind w:right="8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к муниципальному контракту</w:t>
      </w:r>
    </w:p>
    <w:p>
      <w:pPr>
        <w:pStyle w:val="Normal"/>
        <w:shd w:fill="FFFFFF" w:val="clear"/>
        <w:spacing w:lineRule="exact" w:line="182"/>
        <w:ind w:right="5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на поставку продуктов питания</w:t>
      </w:r>
    </w:p>
    <w:p>
      <w:pPr>
        <w:pStyle w:val="Normal"/>
        <w:shd w:fill="FFFFFF" w:val="clear"/>
        <w:spacing w:lineRule="exact" w:line="182"/>
        <w:ind w:right="6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№  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___от___________________ 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  <w:t>Спецификация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  <w:t>на поставку продуктов питания (мясо говядина 1 категории)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 w:ascii="Times New Roman" w:hAnsi="Times New Roman"/>
          <w:bCs/>
          <w:color w:val="323232"/>
          <w:spacing w:val="-5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color w:val="323232"/>
          <w:spacing w:val="-5"/>
          <w:sz w:val="24"/>
          <w:szCs w:val="24"/>
        </w:rPr>
        <w:t xml:space="preserve">Место поставки: г.Пермь, ул.Серпуховская, 11 а, пищеблок </w:t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Срок поставки: с «___»_____________2010 г. по  31 марта 2011 года </w:t>
      </w:r>
    </w:p>
    <w:p>
      <w:pPr>
        <w:pStyle w:val="Normal"/>
        <w:spacing w:lineRule="exact" w:line="1" w:before="0" w:after="4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6"/>
        <w:gridCol w:w="777"/>
        <w:gridCol w:w="1071"/>
        <w:gridCol w:w="1416"/>
        <w:gridCol w:w="141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характеристик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ол-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Цена за единиц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руб)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со говядин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24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: Р51074-03, 779-55</w:t>
            </w:r>
          </w:p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24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-567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Цена контракта: </w:t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8"/>
        <w:ind w:left="24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 включает в себя: </w:t>
      </w:r>
      <w:r>
        <w:rPr>
          <w:rFonts w:cs="Times New Roman" w:ascii="Times New Roman" w:hAnsi="Times New Roman"/>
          <w:sz w:val="24"/>
          <w:szCs w:val="24"/>
        </w:rPr>
        <w:t xml:space="preserve">расходы на перевозку, страхование, уплату таможенных  пошлин, налогов, сборов и других обязательных платежей      </w:t>
      </w:r>
    </w:p>
    <w:p>
      <w:pPr>
        <w:pStyle w:val="Normal"/>
        <w:shd w:fill="FFFFFF" w:val="clear"/>
        <w:ind w:left="720" w:right="-3971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ЗАКАЗЧИК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  <w:t>ПОСТАВЩИК</w:t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21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лавный врач МУЗ «ГКБ № 3»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sz w:val="24"/>
          <w:szCs w:val="24"/>
        </w:rPr>
        <w:t>_____________(А.С.Буторин)</w:t>
      </w:r>
    </w:p>
    <w:sectPr>
      <w:type w:val="nextPage"/>
      <w:pgSz w:w="11906" w:h="16838"/>
      <w:pgMar w:left="1560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jc w:val="center"/>
      <w:outlineLvl w:val="1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6:50:00Z</dcterms:created>
  <dc:creator>Приемная</dc:creator>
  <dc:description/>
  <cp:keywords/>
  <dc:language>en-US</dc:language>
  <cp:lastModifiedBy>User</cp:lastModifiedBy>
  <cp:lastPrinted>2007-07-06T17:18:00Z</cp:lastPrinted>
  <dcterms:modified xsi:type="dcterms:W3CDTF">2010-12-13T08:46:00Z</dcterms:modified>
  <cp:revision>80</cp:revision>
  <dc:subject/>
  <dc:title/>
</cp:coreProperties>
</file>