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4 </w:t>
      </w:r>
      <w:r>
        <w:rPr>
          <w:b/>
          <w:sz w:val="22"/>
          <w:szCs w:val="22"/>
          <w:lang w:val="en-US"/>
        </w:rPr>
        <w:t>дека</w:t>
      </w:r>
      <w:r>
        <w:rPr>
          <w:b/>
          <w:sz w:val="22"/>
          <w:szCs w:val="22"/>
        </w:rPr>
        <w:t xml:space="preserve">бря 2010 года №  5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продуктов питания (мясо говядина 1 категори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 (мясо говядина 1 категории)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>Качественные характеристики:  ГОСТ Р51074-03, ГОСТ 779-55</w:t>
            </w:r>
          </w:p>
          <w:p>
            <w:pPr>
              <w:pStyle w:val="Normal"/>
              <w:ind w:left="-18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 1 8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пищебл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вар поставляется партиями согласно заявкам Заказчика со дня заключения муниципального контракта до 31.03.2011 года </w:t>
            </w:r>
          </w:p>
        </w:tc>
      </w:tr>
      <w:tr>
        <w:trPr>
          <w:trHeight w:val="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еревозку, страхование, уплата таможенных  пошлин, налогов, сборов и других обязательных платежей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000,00  (Триста шесть тысяч) рублей 00 копее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9-ти этажный корпус, 2 этаж, 5 каб. – экономический отде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7.00 час.  (время местное)  23 декабря 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.30 час.  до 17.00 час. (время местное) в рабочие дн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10-06-07T08:56:00Z</cp:lastPrinted>
  <dcterms:modified xsi:type="dcterms:W3CDTF">2010-12-13T08:45:00Z</dcterms:modified>
  <cp:revision>48</cp:revision>
  <dc:subject/>
  <dc:title>Приложение №2</dc:title>
</cp:coreProperties>
</file>