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от </w:t>
      </w:r>
      <w:r>
        <w:rPr>
          <w:b/>
          <w:sz w:val="20"/>
          <w:szCs w:val="20"/>
          <w:lang w:val="en-US"/>
        </w:rPr>
        <w:t>1</w:t>
      </w:r>
      <w:r>
        <w:rPr>
          <w:b/>
          <w:sz w:val="20"/>
          <w:szCs w:val="20"/>
        </w:rPr>
        <w:t xml:space="preserve">4 </w:t>
      </w:r>
      <w:r>
        <w:rPr>
          <w:b/>
          <w:sz w:val="20"/>
          <w:szCs w:val="20"/>
          <w:lang w:val="en-US"/>
        </w:rPr>
        <w:t>дека</w:t>
      </w:r>
      <w:r>
        <w:rPr>
          <w:b/>
          <w:sz w:val="20"/>
          <w:szCs w:val="20"/>
        </w:rPr>
        <w:t>бря 2010  года № 52</w:t>
      </w:r>
    </w:p>
    <w:p>
      <w:pPr>
        <w:pStyle w:val="TextBody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для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поставку  растворов, электролитов, средств коррекции кислотного равновесия</w:t>
      </w:r>
    </w:p>
    <w:p>
      <w:pPr>
        <w:pStyle w:val="Normal"/>
        <w:jc w:val="center"/>
        <w:rPr/>
      </w:pPr>
      <w:r>
        <w:rPr>
          <w:b/>
          <w:smallCaps/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  <w:t>614025, г.Пермь, ул.Серпуховская, 11 а</w:t>
      </w:r>
    </w:p>
    <w:p>
      <w:pPr>
        <w:pStyle w:val="Normal"/>
        <w:ind w:left="-18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№ 3» (МУЗ ГКБ № 3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  <w:szCs w:val="20"/>
                </w:rPr>
                <w:t>3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Серпуховская, 11 а 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 дня заключения муниципального контракта до 31.03.2011 года, товар доставляется  партиями согласно заявкам Заказчи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ставка товара в отделения (на этажи)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952 (Четыреста девяносто девять тысяч девятьсот пятьдесят два)  рубля 12 копеек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Серпуховская, 11А, 9-ти этажный корпус, 2 этаж, 5каб. – экономический отдел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 17.00 час.  (время местное) 23 дека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8.30 час. до 17.00 час. (время местное) в рабочие дни</w:t>
            </w:r>
          </w:p>
        </w:tc>
      </w:tr>
      <w:tr>
        <w:trPr>
          <w:trHeight w:val="634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 xml:space="preserve"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15 (пятнадцать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анковских дней с момента приемки товара на основании счета-фактуры и накладной</w:t>
            </w:r>
          </w:p>
        </w:tc>
      </w:tr>
      <w:tr>
        <w:trPr>
          <w:trHeight w:val="312" w:hRule="atLeas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, характеристики и количество поставляемого товара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2880"/>
        <w:gridCol w:w="937"/>
        <w:gridCol w:w="683"/>
        <w:gridCol w:w="1440"/>
        <w:gridCol w:w="1620"/>
      </w:tblGrid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 (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нгер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раствор для инфузий    500 мл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ервичная упаковка</w:t>
            </w:r>
            <w:r>
              <w:rPr>
                <w:sz w:val="16"/>
                <w:szCs w:val="16"/>
              </w:rPr>
              <w:t>: контейнеры полимерные для в/венного вливания, 2 порт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порт для подключения системы, 2-й порт с латексной пробкой для введения лекарственных средств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торичная упаковка</w:t>
            </w:r>
            <w:r>
              <w:rPr>
                <w:sz w:val="16"/>
                <w:szCs w:val="16"/>
              </w:rPr>
              <w:t>: вакуумная, стерильная упаковка – пакет полипропиленовый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 xml:space="preserve">дополнительные условия: </w:t>
            </w:r>
            <w:r>
              <w:rPr>
                <w:sz w:val="16"/>
                <w:szCs w:val="16"/>
              </w:rPr>
              <w:t>наличие сертификата GMP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Срок хранения 2 года, при температуре от +5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до +3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С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 ящике картонном (для стационаров) 12 шт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ейнер полим. 2 порт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925,00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раствор для инфузий   0,9%    250 м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первичная упаковка</w:t>
            </w:r>
            <w:r>
              <w:rPr>
                <w:sz w:val="16"/>
                <w:szCs w:val="16"/>
              </w:rPr>
              <w:t>: контейнеры полимерные для в/венного вливания, 2 порт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порт для подключения системы, 2-й порт с латексной пробкой для введения лекарственных средств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вторичная упаковка</w:t>
            </w:r>
            <w:r>
              <w:rPr>
                <w:sz w:val="16"/>
                <w:szCs w:val="16"/>
              </w:rPr>
              <w:t>: вакуумная, стерильная упаковка – пакет полипропиленовый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 xml:space="preserve">дополнительные условия: </w:t>
            </w:r>
            <w:r>
              <w:rPr>
                <w:sz w:val="16"/>
                <w:szCs w:val="16"/>
              </w:rPr>
              <w:t>наличие сертификата GMP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Срок хранения 2 года, при температуре от +5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до +3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С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 ящике картонном (для стационаров) 24 шт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ейнер полим. 2 порт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10 0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 000,00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 для инфузий  0,9%    500 м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первичная упаковка</w:t>
            </w:r>
            <w:r>
              <w:rPr>
                <w:sz w:val="16"/>
                <w:szCs w:val="16"/>
              </w:rPr>
              <w:t>: контейнеры полимерные для в/венного вливания, 2 порт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порт для подключения системы, 2-й порт с латексной пробкой для введения лекарственных средств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вторичная упаковка</w:t>
            </w:r>
            <w:r>
              <w:rPr>
                <w:sz w:val="16"/>
                <w:szCs w:val="16"/>
              </w:rPr>
              <w:t>: вакуумная, стерильная упаковка – пакет полипропиленовый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 xml:space="preserve">дополнительные условия: </w:t>
            </w:r>
            <w:r>
              <w:rPr>
                <w:sz w:val="16"/>
                <w:szCs w:val="16"/>
              </w:rPr>
              <w:t>наличие сертификата GMP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Срок хранения 2 года, при температуре от +5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до +3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С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 ящике картонном (для стационаров) 12 шт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нтейнер полим. 2 порт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 087,12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 для инфузий  20%    100 м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первичная упаковка</w:t>
            </w:r>
            <w:r>
              <w:rPr>
                <w:sz w:val="16"/>
                <w:szCs w:val="16"/>
              </w:rPr>
              <w:t>: контейнеры полимерные для в/венного вливания, 2 порт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порт для подключения системы, 2-й порт с латексной пробкой для введения лекарственных средств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вторичная упаковка</w:t>
            </w:r>
            <w:r>
              <w:rPr>
                <w:sz w:val="16"/>
                <w:szCs w:val="16"/>
              </w:rPr>
              <w:t>: вакуумная, стерильная упаковка – пакет полипропиленовый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 xml:space="preserve">дополнительные условия: </w:t>
            </w:r>
            <w:r>
              <w:rPr>
                <w:sz w:val="16"/>
                <w:szCs w:val="16"/>
              </w:rPr>
              <w:t>наличие сертификата GMP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Срок хранения 2 года, при температуре от +5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до +3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С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 ящике картонном (для стационаров) 50 шт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нтейнер полим. 2 порт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4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таточный срок годности на товар на дату получения Заказчиком не должен составлять менее 70</w:t>
      </w:r>
      <w:r>
        <w:rPr>
          <w:b/>
          <w:sz w:val="20"/>
          <w:szCs w:val="20"/>
        </w:rPr>
        <w:t xml:space="preserve">% </w:t>
      </w:r>
      <w:r>
        <w:rPr>
          <w:sz w:val="20"/>
          <w:szCs w:val="20"/>
        </w:rPr>
        <w:t xml:space="preserve">от общего </w:t>
      </w:r>
    </w:p>
    <w:p>
      <w:pPr>
        <w:pStyle w:val="Normal"/>
        <w:jc w:val="both"/>
        <w:rPr/>
      </w:pPr>
      <w:r>
        <w:rPr>
          <w:sz w:val="20"/>
          <w:szCs w:val="20"/>
        </w:rPr>
        <w:t>срока годности товара, установленного изготовителем</w: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2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59:00Z</dcterms:created>
  <dc:creator>Приемная</dc:creator>
  <dc:description/>
  <cp:keywords/>
  <dc:language>en-US</dc:language>
  <cp:lastModifiedBy>User</cp:lastModifiedBy>
  <cp:lastPrinted>2010-09-08T09:23:00Z</cp:lastPrinted>
  <dcterms:modified xsi:type="dcterms:W3CDTF">2010-12-13T08:49:00Z</dcterms:modified>
  <cp:revision>96</cp:revision>
  <dc:subject/>
  <dc:title>Приложение №2</dc:title>
</cp:coreProperties>
</file>