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т 14 декабря 2010 года № 54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оказание охранных услуг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Городская клиническая больница  № 3» (МУЗ «ГКБ № 3»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. г.Пермь, ул.Серпуховская, 11 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lang w:val="en-US"/>
                </w:rPr>
                <w:t>permgkb</w:t>
              </w:r>
              <w:r>
                <w:rPr>
                  <w:rStyle w:val="InternetLink"/>
                  <w:sz w:val="20"/>
                </w:rPr>
                <w:t>3@</w:t>
              </w:r>
              <w:r>
                <w:rPr>
                  <w:rStyle w:val="InternetLink"/>
                  <w:sz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МС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характеристики оказываемых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хранные услуги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беспечение перевозки и вооруженного сопровождения наркотических средств, внесенных в список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и психотропных веществ, внесенных в список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>, до места назначения с целью обеспечения его целостности и сохранности (не менее 10 часов)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 обеспечение пропускного режима и охрана помещений МУЗ «ГКБ № 3», в том числе путем патрулирования территории, тушение пожаров на ранней стадии возгорания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личие 3 (трех)  лицензированных охранников со специальными средствами (резиновая палка, наручники) на двух круглосуточных постах и на одном 12-ти часовом посту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 наличие собственной группы быстрого реагирования (ГБР),  время прибытия ГБР на охраняемый объект не более 10 минут; </w:t>
            </w:r>
          </w:p>
          <w:p>
            <w:pPr>
              <w:pStyle w:val="Normal"/>
              <w:ind w:left="-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- обеспечение проверки несения службы не менее 3 (трех) раз в сутки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 дня заключения муниципального контракта  по 30.06.2011 год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услуг расхода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, таможенных пошлин и других обязательных платежей, установленных действующим в РФ законодательством,  дополнительные расходы, связанные с оказанием услуг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(ГСМ; на ремонт и техническое обслуживание автотранспортных средств;  на оплату труда водителей; на ОСАГО; другие обязательные налоги и платежи, связанные с оказанием автотранспортных услуг), </w:t>
            </w:r>
            <w:r>
              <w:rPr>
                <w:sz w:val="18"/>
                <w:szCs w:val="18"/>
              </w:rPr>
              <w:t>установка связи с ЦПН и кнопки тревожной сигнализации на каждом посту охраны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9 990, 00  (Четыреста девяносто девять тысяч девятьсот девяносто) рублей 00 копеек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А, 9-ти этажное здание, 2 этаж, каб.5 – экономический отде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 17.00  час.   (время местное) 23 декабря 2010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.30 час. до 17.00 час. (время местное) в рабочие дн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дачи котировочной заявк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(Приложение № 1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муниципального контракта (Приложение № 2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 7  до  15 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оказания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5 (пятнадцати) дней со дня предоставления  акта  приема-сдачи работ по оказанию услуг по охране объекта, счета-фактуры за выполненные услуги по охране объектов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ab/>
        <w:t xml:space="preserve">                         А.С.Буторин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8:10:00Z</dcterms:created>
  <dc:creator>Приемная</dc:creator>
  <dc:description/>
  <cp:keywords/>
  <dc:language>en-US</dc:language>
  <cp:lastModifiedBy>User</cp:lastModifiedBy>
  <cp:lastPrinted>2009-09-09T11:06:00Z</cp:lastPrinted>
  <dcterms:modified xsi:type="dcterms:W3CDTF">2010-12-13T11:42:00Z</dcterms:modified>
  <cp:revision>75</cp:revision>
  <dc:subject/>
  <dc:title>Приложение №2</dc:title>
</cp:coreProperties>
</file>