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мпрессора и увлажнителя дыхательной смес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14.12.2010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компрессора и увлажнителя дыхательной смес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 02.12.2010г</w:t>
      </w:r>
      <w:r>
        <w:rPr>
          <w:sz w:val="22"/>
          <w:szCs w:val="22"/>
        </w:rPr>
        <w:t>.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2.12.2010г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499 000 (Четыреста девяносто девять тысяч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) 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55"/>
        <w:gridCol w:w="2340"/>
        <w:gridCol w:w="1825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ы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ая функция или величина параметра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ия, предлагаемые участником аукцио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требования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оставки, календарные дни, не боле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дня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гарантии, не мене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месяцев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лажнитель  с проксимальным контролем температур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и отображение температуры дыхательной смеси датчиком, расположенным на тройнике пациен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ровней подогрева не мен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уровне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симальный объем воды в камере не менее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 мл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ий объем объем воды в камере не менее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 мл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мальный объем воды в камере не более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мл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вога по перегреву не бол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град. C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местимость с емкостями типа Fischer-Payke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айнс с максимальным уровнем воды не бол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1 мл/смH2O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айнс минимальным уровнем воды не бол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3 мл/смH2O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айнс пустой камеры не бол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4 мл/смH2O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дение давления на 30 л/мин  не бол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.1 смH2O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ый рабочий поток  не мен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 л/ми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рабочее давление не мен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0 смH2O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 в предела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 кг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рессор с производительностью не менее 40 л/мин, с функцией аварийной подачи воздух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ходной поток сжатого воздуха не мен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 л/мин при давлении 3,5 бар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ность не бол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 db на 1 м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использования в качестве back-up системы подачи воздух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соединения для подачи воздух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DISS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ожения входного патрубка воздух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дней панел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 VAC 50Hz 4 Amps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вога по перегрев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ºC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лючатель д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PSI вкл 45 PSI выкл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д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- 100 PSI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входящего воздух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ий съемны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тр с дренаж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хранител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дней панел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масляный насо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колеса, 2 с тормоз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йка для крепления аппарата ИВ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меры и ве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В x Ш x Г в предела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 x 51 x 61 cm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 не бол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 кг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 xml:space="preserve">о дня заключения муниципального контракта в течение 3 (трех) календарных дней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</w:rPr>
        <w:t>расходы на поставку, транспортные расходы</w:t>
      </w:r>
      <w:r>
        <w:rPr>
          <w:b/>
          <w:sz w:val="22"/>
          <w:szCs w:val="22"/>
        </w:rPr>
        <w:t>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Группа В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 7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13.12.2010 в 15.4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лайн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 5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13.12.2010 в 15.47 час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Медлайн плюс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97 500 (Четыреста девяносто семь тысяч пятьсот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лайн плю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Осинская, 1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97 500 (Четыреста девяносто семь тысяч пятьсот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Группа ВЕК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45,  г.Пермь, ул.Луначарского, 7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98 700 (Четыреста девяносто восемь тысяч семьсот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А.В.Лесников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07:00Z</dcterms:created>
  <dc:creator>Приемная</dc:creator>
  <dc:description/>
  <cp:keywords/>
  <dc:language>en-US</dc:language>
  <cp:lastModifiedBy>User</cp:lastModifiedBy>
  <cp:lastPrinted>2010-10-15T18:35:00Z</cp:lastPrinted>
  <dcterms:modified xsi:type="dcterms:W3CDTF">2010-12-13T13:51:00Z</dcterms:modified>
  <cp:revision>20</cp:revision>
  <dc:subject/>
  <dc:title>ПРОТОКОЛ №</dc:title>
</cp:coreProperties>
</file>