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онитора витальных функций с расширенными функциями оценки гемодинамики и дых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14.12.2010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монитора витальных функций с расширенными функциями оценки гемодинамики и дых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02.12.2010г</w:t>
      </w:r>
      <w:r>
        <w:rPr>
          <w:sz w:val="22"/>
          <w:szCs w:val="22"/>
        </w:rPr>
        <w:t>.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2.12.2010г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490 000 (Четыреста девяносто тысяч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) </w:t>
      </w:r>
    </w:p>
    <w:tbl>
      <w:tblPr>
        <w:tblW w:w="9544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258"/>
        <w:gridCol w:w="22"/>
        <w:gridCol w:w="43"/>
        <w:gridCol w:w="3183"/>
      </w:tblGrid>
      <w:tr>
        <w:trPr>
          <w:trHeight w:val="143" w:hRule="atLeast"/>
        </w:trPr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авка монитора витальных функций с расширенными функциями оценки гемодинамики и дыхания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условия/функции/значения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, месяц, выпуска, не ранее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Сентябрь, 2010г.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, не менее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12 мес.</w:t>
            </w:r>
          </w:p>
        </w:tc>
      </w:tr>
      <w:tr>
        <w:trPr>
          <w:trHeight w:val="15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, календарные дни, не более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3 дней</w:t>
            </w:r>
          </w:p>
        </w:tc>
      </w:tr>
      <w:tr>
        <w:trPr>
          <w:trHeight w:val="16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страна изготовитель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3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Документы</w:t>
            </w:r>
            <w:r>
              <w:rPr/>
              <w:t> 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ртификат соответствия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/>
              <w:t>Указать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истрационное удостоверение МЗ РФ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/>
              <w:t>Указать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арактеристики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ифицированный интерфейс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межкроватного мониторирования (при подключении к другому монитору, двум или более, работает ка центральная мониторная станция )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кроватное мониторирование: прикроватных мониторов не менее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минание личных данных пациента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 данных пациента рукописно, напрямую на экране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настройки параметров групп пациентов:  новорожденные, дети.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демо/помощь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отображения кривой: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зинерционный подвижный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зинерционный фиксированный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увеличенного отображения данных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ающая способность не менее 800х600 точек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новременное отображение на экране, не менее 5ти групп кривых 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раживание кривых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ображаемые числовые данные: 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СС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ота VPC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6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ровень ST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ота дыхания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BP (систолическое, диастолическое, среднее)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IBP (систолическое, диастолическое, среднее)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P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ота пульса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мпература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ETC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екс bis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ital signal list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окно </w:t>
            </w:r>
            <w:r>
              <w:rPr>
                <w:color w:val="000000"/>
                <w:lang w:val="en-US"/>
              </w:rPr>
              <w:t>interbed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я оксикардиореспирограммы (OCRG – режим)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1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сть развертки, не менее: 25 мм/с и 50 мм/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лая скорость  дыхания и СО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не более , мм/с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31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цветов отображения кривых, не менее: 12 цветов (возможность выбора)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ки синхронизации: Синхрометки ЧСС, частоты пульса, дыхания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цветов отображения чисел, не менее: 12 цветов (возможность выбора);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ое отображение 1,2, 4, 8 или 24 часов трендов каждого параметра;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4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линные» 24-часовые тренды с разрешением до 5-минут и «короткие» 8-часовые тренды с разрешением до 2 минуты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минание по тревоге или вручную  16 клинических событий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5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тельность клинических событий не менее 5 сек.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двух мультипараметрических коннекторов 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не менее 3-х програмируемых функциональных кнопок на экране (виртуальных)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объединения в  беспроводную мониторную сеть на основе </w:t>
            </w: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подключения (удаленный доступ при превышении дальности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подключения)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одключения дублирующего дисплея через стандартный VGA интерфейс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ючение модуля измерения анестезиологических газов и летучих анестетиков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дуль измерения индекса глубины анестезии (BIS-индекс) типа </w:t>
            </w:r>
            <w:r>
              <w:rPr>
                <w:color w:val="000000"/>
                <w:lang w:val="en-US"/>
              </w:rPr>
              <w:t>BS</w:t>
            </w:r>
            <w:r>
              <w:rPr>
                <w:color w:val="000000"/>
              </w:rPr>
              <w:t>.</w:t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вук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звуков: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ревога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инхронизаци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жатие кнопок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ая тревога: 3 типа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 синхронизации: Переменный тон для IBP и S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раниц звукового сигнала с сенсорного диспле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6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евог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ьное оповещени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ое оповещени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нтификация тревоги мониторируемого параметра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ерхних и нижних сигналов тревог всех мониторируемых параметров непосредственно с сенсорного диспле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Элементы тревоги: 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/нижняя границы тревоги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вога апноэ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6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тмии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оединения разъемов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а NOISE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оединения электродов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я кривой пульса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оединения датчиков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я манжеты/шланга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сора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а батареи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й окружающей среды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тревоги: Критическое состояние, Предостережение об опасности, Внимание.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ючение тревоги: На 1 или 2 мин.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границ сигналов тревоги непосредственно с сенсорного диспле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параметрический усилитель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сопротивление не более, мОм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яемые параметры, -</w:t>
            </w:r>
            <w:r>
              <w:rPr>
                <w:color w:val="000000"/>
                <w:lang w:val="en-US"/>
              </w:rPr>
              <w:t>IBP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>2,термистородыхани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Г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мое отклонение потенциала электрода: ± 500 мВ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й динамический диапазон: ± 5 мВ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шумы:  не более 30µ Vp-p (относительно входного сигнала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подавления в обычном режиме: ≥95dB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сопротивление: ≥5МΩ (при 10 Гц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расчета ЧСС не уже: 12 – 300 уд./мин.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 отображения ЧСС: Каждые 3 с или при генерировании тревоги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27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ализ аритмии</w:t>
            </w:r>
            <w:r>
              <w:rPr/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анализа: сравнение по образцу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каналов: Не менее одного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чет частоты VPC: 0 – 99 VPC/мин., не уж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общ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ритмии</w:t>
            </w:r>
            <w:r>
              <w:rPr>
                <w:color w:val="000000"/>
                <w:lang w:val="en-US"/>
              </w:rPr>
              <w:t>: ASYSTOLE, VT, VF, VPC RUN, COUPLET, EARLY VPC, BIGEMINY, FREQ VPC, TACHYCARDIA, BRADYCARDIA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спроизведение аритмии</w:t>
            </w:r>
            <w:r>
              <w:rPr/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файлов воспроизведения: не менее 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записи на файл: не менее 8 сек.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дефибрилляции: Защита входа ЭКГ от 400 J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ведения</w:t>
            </w:r>
            <w:r>
              <w:rPr/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3-электродам: I, II, III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6-электродам: I, II, III, AVr, aVL, aVF, V4, V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раметр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ревоги</w:t>
            </w:r>
            <w:r>
              <w:rPr>
                <w:color w:val="000000"/>
                <w:lang w:val="en-US"/>
              </w:rPr>
              <w:t>: ASYSTOLE, TACHYCARDIA, BRADYCARDIA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я  ST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тановка  границ тревоги по сегменту ST: 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 xml:space="preserve"> 2.0 mV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 параметров ЭКГ и границ тревоги непосредственно с сенсорного диспле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ыхание</w:t>
            </w: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термисторный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изменения отведений при импедансном методе измерени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расчета частоты дыхания: 0 – 150 дых./мин.  Апноэ, 5 – 40 с (для обоих методов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ность: ± 2 дых./мин.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дефибриллятора: Защита входа дыхания от разряда до 400 Дж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тображения частоты дыхания: Каждые 3 сек. или при подаче тревоги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дыхания и границ тревоги непосредственно с сенсорного диспле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5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pO</w:t>
            </w:r>
            <w:r>
              <w:rPr>
                <w:b/>
                <w:bCs/>
                <w:color w:val="000000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методики измерения – светодиодный 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не уже: 50 – 100 %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пульса не уже: 30 – 300 уд./мин.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31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чность Sp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: ±2 ед. (от 80% до 100%), ±3 ед. (от 50% до 80%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 отображения частоты пульса: Каждые 3 с или при подаче тревоги.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увствительнос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ривой, не менее: х1/8, х1/4, х1/2, х1, х2, х4, х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араметров пульоксиметрии и границ тревоги непосредственно с сенсорного диспле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8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нвазивное измерение кровяного давления (НИАД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Осциллометрический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тображения давления: 0 – +300 мм рт. ст.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накачки манжеты: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рослые и дети – 7 с, не боле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рожденные – 5 с, не боле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67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максимальной величины давления накачки манжеты: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зрослые/дети – 300 мм рт. ст., не боле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9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ворожденные – 150 мм рт. ст., не боле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времени накачки манжеты: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зрослые/дети – 180 с, не более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ворожденные – 90 с, не более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жим измерений: 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учной,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прерывный,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иодический (интервалы: 2, 2.5, 5, 10, 15, 30 мин., 1, 2, 4, 8 ч., PWTT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 параметров NIBP и границ тревоги непосредственно с сенсорного диспле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азивное измерение кровяного давления (IBP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й модуль измерения ИАД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24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давления: -50 – +300 мм.рт.ст.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чность измерения: </w:t>
            </w: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 мм.рт.ст. ± 1digit. (от -50 мм.рт.ст. до 100 мм.рт.ст.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 % ± 1digit. (от 100 мм.рт.ст. до 300 мм.рт.ст.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2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 параметров IBP и границ тревоги непосредственно с сенсорного диспле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пература</w:t>
            </w: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й модуль термометрии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апазон измерения: 0 – 45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97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чность измерения: </w:t>
            </w: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±0.1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 (от 25°Сдо 45°С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±0.2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 (от 0°С до 25°С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: Каждые 3 с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новка  параметров температуры и границ тревоги непосредственно с сенсорного диспле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троенный модуль капнометрии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По основному потоку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 капнометрии по методике CapOne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: 0 – 76 мм.рт.ст.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разогрева: 5 с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отклика: 200 мс (типичное) для ступеней от 10 до 90%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емая частота дыхания: 3 – 60 дых./мин. (точность измерения - ±2 дых./мин.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чность измерения: </w:t>
            </w: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4 мм.рт.ст. (от 0 до 40мм.рт.ст.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0% показания (от 0 до 40мм.рт.ст.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3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икл обновления отображения величины C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: Каждые 3 с или при подаче тревог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3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новка  параметров C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и границ тревоги непосредственно с сенсорного дисплея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IS-мониторинг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ие параметры и интерфейс.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физических кнопок управления не более, шт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 левой боковой панели располагаются порты подключений </w:t>
            </w:r>
            <w:r>
              <w:rPr>
                <w:bCs/>
                <w:color w:val="000000"/>
                <w:lang w:val="en-US"/>
              </w:rPr>
              <w:t>SPO</w:t>
            </w:r>
            <w:r>
              <w:rPr>
                <w:bCs/>
                <w:color w:val="000000"/>
              </w:rPr>
              <w:t>2, температура, кабеля  ЭКГ,НИАД,</w:t>
            </w:r>
            <w:r>
              <w:rPr>
                <w:bCs/>
                <w:color w:val="000000"/>
                <w:lang w:val="en-US"/>
              </w:rPr>
              <w:t>CO</w:t>
            </w:r>
            <w:r>
              <w:rPr>
                <w:bCs/>
                <w:color w:val="000000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правой боковой панели располагаются порты подключений слот подключения </w:t>
            </w:r>
            <w:r>
              <w:rPr>
                <w:bCs/>
                <w:color w:val="000000"/>
                <w:lang w:val="en-US"/>
              </w:rPr>
              <w:t>PC</w:t>
            </w:r>
            <w:r>
              <w:rPr>
                <w:bCs/>
                <w:color w:val="000000"/>
              </w:rPr>
              <w:t xml:space="preserve"> карты, гнездо </w:t>
            </w:r>
            <w:r>
              <w:rPr>
                <w:bCs/>
                <w:color w:val="000000"/>
                <w:lang w:val="en-US"/>
              </w:rPr>
              <w:t>AUX</w:t>
            </w:r>
            <w:r>
              <w:rPr>
                <w:bCs/>
                <w:color w:val="000000"/>
              </w:rPr>
              <w:t xml:space="preserve">, гнездо </w:t>
            </w:r>
            <w:r>
              <w:rPr>
                <w:bCs/>
                <w:color w:val="000000"/>
                <w:lang w:val="en-US"/>
              </w:rPr>
              <w:t>A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SORCE</w:t>
            </w:r>
            <w:r>
              <w:rPr>
                <w:bCs/>
                <w:color w:val="000000"/>
              </w:rPr>
              <w:t xml:space="preserve">,гнездо </w:t>
            </w:r>
            <w:r>
              <w:rPr>
                <w:bCs/>
                <w:color w:val="000000"/>
                <w:lang w:val="en-US"/>
              </w:rPr>
              <w:t>ZB</w:t>
            </w:r>
            <w:r>
              <w:rPr>
                <w:bCs/>
                <w:color w:val="000000"/>
              </w:rPr>
              <w:t>, клемма эквипотенциального заземлени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рт подключения </w:t>
            </w:r>
            <w:r>
              <w:rPr>
                <w:bCs/>
                <w:color w:val="000000"/>
                <w:lang w:val="en-US"/>
              </w:rPr>
              <w:t>CO</w:t>
            </w:r>
            <w:r>
              <w:rPr>
                <w:bCs/>
                <w:color w:val="000000"/>
              </w:rPr>
              <w:t>2 является мультипараметрическим, через него должны подключатся датчики инвазивного артериального давления, бис измерений, дыхания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нижней панели распологается слот для подключения принтера и батареи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ветной ЖК дисплей: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Тип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 xml:space="preserve">дисплея  TFT </w:t>
            </w:r>
            <w:r>
              <w:rPr>
                <w:bCs/>
                <w:color w:val="000000"/>
                <w:lang w:val="en-US"/>
              </w:rPr>
              <w:t>LCD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гол обзора не менее 170 градусов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ностью сенсорный дисплей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Вес монитора:</w:t>
            </w:r>
            <w:r>
              <w:rPr>
                <w:color w:val="000000"/>
              </w:rPr>
              <w:t xml:space="preserve"> Не более 4,9 кг (без принадлежностей)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чка для переноски, на верхней панели монитора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итание: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 от сети переменного тока: 100 - 240В, 50/60 Гц; С сетевым фильтром;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: не более 70VA;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ая батарея: 10,8 – 15,0 В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ция уровня заряда батареи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работы от батареи не менее: 3 часов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2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тация: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й блок с дисплеем</w:t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питания, евростандарт, 220 В</w:t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30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йный отсек</w:t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30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коммуникационных материалов для мониторирования .</w:t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 xml:space="preserve">о дня заключения муниципального контракта в течение 3 (трех) календарных дней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</w:rPr>
        <w:t>расходы на поставку, транспортные расходы</w:t>
      </w:r>
      <w:r>
        <w:rPr>
          <w:b/>
          <w:sz w:val="22"/>
          <w:szCs w:val="22"/>
        </w:rPr>
        <w:t>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вицен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13.12.2010 в 15.21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уппа В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 35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13.12.2010 в 15.53 час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Группа ВЕК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88 350 (Четыреста восемьдесят восемь тысяч триста пятьдесят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Группа В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45, г.Пермь, ул.Луначарского, 7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88 350 (Четыреста восемьдесят восемь тысяч триста пятьдесят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виценн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45, г.Пермь, ул.Тополевый переулок, 10, оф.20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90 000 (Четыреста девяносто тысяч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А.В.Лесников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07:00Z</dcterms:created>
  <dc:creator>Приемная</dc:creator>
  <dc:description/>
  <cp:keywords/>
  <dc:language>en-US</dc:language>
  <cp:lastModifiedBy>User</cp:lastModifiedBy>
  <cp:lastPrinted>2010-10-15T18:35:00Z</cp:lastPrinted>
  <dcterms:modified xsi:type="dcterms:W3CDTF">2010-12-13T14:18:00Z</dcterms:modified>
  <cp:revision>23</cp:revision>
  <dc:subject/>
  <dc:title>ПРОТОКОЛ №</dc:title>
</cp:coreProperties>
</file>