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капитальный ремонт помещений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</w:t>
      </w:r>
      <w:r>
        <w:rPr>
          <w:b/>
        </w:rPr>
        <w:t xml:space="preserve"> Муниципальном учреждении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14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мещений в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7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7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243 731 (Двести сорок три тысячи семьсот тридцать один) рубль  09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544"/>
        <w:gridCol w:w="1464"/>
        <w:gridCol w:w="900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Кабинет №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3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3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5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.77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72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79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28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2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8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алата 70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9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4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9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4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.6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.9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97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.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16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6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7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7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7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98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4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0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кобяные для блоков входных дверей в помещение однопольны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 крепление наличников                          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55" w:hRule="atLeast"/>
        </w:trPr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уалет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0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9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61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2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амбур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5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43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76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7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Палата 70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74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3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.4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8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749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3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8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8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8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23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4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2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кобяные для блоков входных дверей в помещение однопольны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 крепление наличников                          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уалет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0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9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61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2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амбур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5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43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76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7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7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Нома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10.12.2010 в 11.5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ройуправл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4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13.12.2010 в 16.2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Стройуправление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4 000 (Сто семьдесят четыре тысячи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Стройуправление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33, г.Пермь, ул.Куйбышева, 118б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4 000 (Сто семьдесят четыре тысячи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Номарх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22, г.Пермь, ул.9 Мая, д.21, оф.1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 000 (Двести 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2-13T14:35:00Z</dcterms:modified>
  <cp:revision>8</cp:revision>
  <dc:subject/>
  <dc:title>ПРОТОКОЛ №</dc:title>
</cp:coreProperties>
</file>