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капитальный ремонт оконных блоков </w:t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в</w:t>
      </w:r>
      <w:r>
        <w:rPr>
          <w:b/>
        </w:rPr>
        <w:t xml:space="preserve"> Муниципальном учреждении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2"/>
          <w:szCs w:val="22"/>
        </w:rPr>
        <w:t>14.12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Лесников А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оконных блоков в МУЗ «Городская клиническая больница №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49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07.12.2010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07.12.2010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2"/>
          <w:szCs w:val="22"/>
        </w:rPr>
        <w:t>139 009 (Сто тридцать девять тысяч девять) рублей  02 копейк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>средств бюджета г.Перми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tbl>
      <w:tblPr>
        <w:tblW w:w="90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005"/>
        <w:gridCol w:w="1463"/>
        <w:gridCol w:w="900"/>
      </w:tblGrid>
      <w:tr>
        <w:trPr>
          <w:trHeight w:val="4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</w:tr>
      <w:tr>
        <w:trPr>
          <w:trHeight w:val="255" w:hRule="atLeast"/>
        </w:trPr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9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Новый Раздел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52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трехстворчатых в том числе при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052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и оконные пластиковые трехстворные с открывающимися створками площадью более 2 м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52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: в каменных стенах толщиной до 0,51 м.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8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ы подоконные из ПВХ, длина 6 метров, толщиной 25 мм, ширина 400 мм (Германия)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м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8</w:t>
            </w:r>
          </w:p>
        </w:tc>
      </w:tr>
      <w:tr>
        <w:trPr>
          <w:trHeight w:val="76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ескому каркасу из ПН и ПС профилей гипсокартонными листами в один слой (С 625) с оконным проемо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2 стены за вычетом прое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08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атлевка поверхностей силикатной шпатлевкой: толщиной слоя 3 мм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шпатлю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  <w:tr>
        <w:trPr>
          <w:trHeight w:val="51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ытие поверхностей грунтовкой глубокого проникновения: за 1 раз стен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крыт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  <w:tr>
        <w:trPr>
          <w:trHeight w:val="1020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ка поливинилацетатными водоэмульсионными составами улучшенная: по сборным конструкциям, подготовленным под окраску стен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1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в течение 7 календарных дн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материалы, оборудования, вывоз мусора, уплату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акта о приемке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о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ЭкоЛай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19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13.12.2010 в 16.4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Стройуправлени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86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13.12.2010 в 16.55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Стройуправление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86 000 (Восемьдесят шесть тысяч) рублей 00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Стройуправление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614033, г.Пермь, ул.Куйбышева, 118б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86 000 (Восемьдесят шесть тысяч) рублей 00 копеек</w:t>
      </w:r>
      <w:r>
        <w:rPr>
          <w:vertAlign w:val="superscript"/>
        </w:rPr>
        <w:t xml:space="preserve"> 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ЭкоЛайн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058, г.Пермь, ул. 9-го Января, 1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9 000 (Сто девятнадцать  тысяч) рублей 0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>
          <w:sz w:val="22"/>
          <w:szCs w:val="22"/>
        </w:rPr>
        <w:t>Подписи:                                             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______________________Я.Н.Заморяхина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                                   ______________________А.В.Лесников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03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10-12-13T14:47:00Z</dcterms:modified>
  <cp:revision>11</cp:revision>
  <dc:subject/>
  <dc:title>ПРОТОКОЛ №</dc:title>
</cp:coreProperties>
</file>