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4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центрифуги универсальной лабораторной для лечебного и донорского плазмофере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14.12.2010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центрифуги универсальной лабораторной для лечебного и донорского плазмофере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4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 02.12.2010г</w:t>
      </w:r>
      <w:r>
        <w:rPr>
          <w:sz w:val="22"/>
          <w:szCs w:val="22"/>
        </w:rPr>
        <w:t>.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02.12.2010г.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360 000 (Триста шестьдесят тысяч) рублей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) </w:t>
      </w:r>
    </w:p>
    <w:tbl>
      <w:tblPr>
        <w:tblW w:w="94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744"/>
        <w:gridCol w:w="2743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араметры и услов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46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ифуга предназначена для разделения крови и суспензий с размерами частиц от 0,1 до 10,0 мкм на компоненты под действием центробежного поля ротор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trHeight w:val="46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хнические характеристики: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система демпфирования приводного электродвигателя, что обеспечивает снижение вибраций на критических скоростях вращения и не требует тщательного уравновешивания стаканов центрифуг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частота вращения, мин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объем разделяемого вещества, м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ндикации температуры в камере  центрифуги, °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+5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х560х43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итание: однофазная сеть, В/Гц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/5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отребляемая мощность, кВ·А 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отор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ет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. ОЦУ 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ейнеров с кровью, ш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пробирок, граду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9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згона, не более, ми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щеточный привод 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грамм тормож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емпературы камеры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 последней программы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 с плазмаэкстракторо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ый срок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.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</w:rPr>
        <w:t>с</w:t>
      </w:r>
      <w:r>
        <w:rPr>
          <w:b/>
          <w:sz w:val="22"/>
          <w:szCs w:val="22"/>
        </w:rPr>
        <w:t xml:space="preserve">о дня заключения муниципального контракта в течение 5 (пяти) календарных дней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</w:rPr>
        <w:t>расходы на поставку, транспортные расходы</w:t>
      </w:r>
      <w:r>
        <w:rPr>
          <w:b/>
          <w:sz w:val="22"/>
          <w:szCs w:val="22"/>
        </w:rPr>
        <w:t>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Инновационный Технологический Центр «Вари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10.12.2010 в 16.2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уппа В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 1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13.12.2010 в 15.20 час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Группа ВЕК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293 100 (Двести девяносто три тысячи сто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Группа ВЕК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45, г.Пермь, ул.Луначарского, 7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3 100 (Двести девяносто три тысячи сто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О «Инновационный Технологический Центр «Вариант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25го Октября, д.17, оф.3/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294 000 (Двести девяносто четыре тысячи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______________________А.В.Лесников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5:07:00Z</dcterms:created>
  <dc:creator>Приемная</dc:creator>
  <dc:description/>
  <cp:keywords/>
  <dc:language>en-US</dc:language>
  <cp:lastModifiedBy>User</cp:lastModifiedBy>
  <cp:lastPrinted>2010-10-15T18:35:00Z</cp:lastPrinted>
  <dcterms:modified xsi:type="dcterms:W3CDTF">2010-12-14T07:29:00Z</dcterms:modified>
  <cp:revision>24</cp:revision>
  <dc:subject/>
  <dc:title>ПРОТОКОЛ №</dc:title>
</cp:coreProperties>
</file>