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7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закупку продуктов питания (горбуша с/м, терпуг с/м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14» декабря 2010 года</w:t>
        <w:br/>
        <w:tab/>
        <w:tab/>
        <w:tab/>
        <w:tab/>
        <w:tab/>
        <w:tab/>
        <w:tab/>
        <w:tab/>
        <w:tab/>
        <w:tab/>
        <w:t xml:space="preserve">       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 xml:space="preserve">               </w:t>
      </w: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Софронова Тамар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ворум имеется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закупка продуктов питания (горбуша с/м потрошеная с головой, терпуг с/м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 78 от «30» ноя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30» ноября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500 00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орбуша с/м потрошеная с головой ГОСТ 1168-86    4 000 кг</w:t>
      </w:r>
    </w:p>
    <w:p>
      <w:pPr>
        <w:pStyle w:val="Normal"/>
        <w:ind w:left="1440" w:hanging="0"/>
        <w:rPr>
          <w:b/>
          <w:b/>
          <w:bCs/>
          <w:kern w:val="2"/>
          <w:sz w:val="22"/>
          <w:szCs w:val="22"/>
          <w:u w:val="single"/>
        </w:rPr>
      </w:pPr>
      <w:r>
        <w:rPr>
          <w:b/>
          <w:bCs/>
          <w:kern w:val="2"/>
          <w:sz w:val="22"/>
          <w:szCs w:val="22"/>
          <w:u w:val="single"/>
        </w:rPr>
        <w:t>Терпуг с/м ГОСТ 20057-96  1 000 кг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  <w:sz w:val="22"/>
          <w:szCs w:val="22"/>
        </w:rPr>
        <w:t xml:space="preserve">     </w:t>
      </w: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.Пермь, ул.Победы, 41 (пищеблок)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по заявке Заказчика в период  с 01.01.2011г. по 31.03.2011г. с 09.00 час. до 12.00 час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i/>
          <w:sz w:val="22"/>
          <w:szCs w:val="22"/>
          <w:vertAlign w:val="superscript"/>
        </w:rPr>
        <w:t>(сроки поставок</w:t>
      </w:r>
      <w:r>
        <w:rPr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: стоимость упаковки, затраты на доставку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до места назначения, разгрузку, на оформление необходимой документации, 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также все установленные законодательством налоги и сборы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b w:val="false"/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плата осуществляется путем перечисления денежных средств на расчетный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Счет поставщика в течение 45 банковских дней после поставки товара,         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редъявления счета или  счета-фактуры, накладной оформленных в  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</w:t>
      </w:r>
      <w:r>
        <w:rPr>
          <w:b/>
          <w:sz w:val="22"/>
          <w:szCs w:val="22"/>
        </w:rPr>
        <w:t xml:space="preserve">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БОЮЛ Толстогузова Г.А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67 0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овири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99 0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Толстогузова Г.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113, г.Пермь, ул.Кировоградская, 52-4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67 000 руб. 00 коп. (Четыреста шестьдесят семь  тысяч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Совирин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500, г.Пермь, Шоссе Космонавтов, 31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99 000 руб. 00 коп. (Четыреста девяносто девять тысяч 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TextBodyIndent"/>
        <w:tabs>
          <w:tab w:val="clear" w:pos="720"/>
          <w:tab w:val="left" w:pos="60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                       _________________ Гринберг Симха Нафтолиевич</w:t>
      </w:r>
    </w:p>
    <w:p>
      <w:pPr>
        <w:pStyle w:val="TextBodyIndent"/>
        <w:tabs>
          <w:tab w:val="clear" w:pos="720"/>
          <w:tab w:val="left" w:pos="601" w:leader="none"/>
          <w:tab w:val="left" w:pos="851" w:leader="none"/>
        </w:tabs>
        <w:ind w:left="601" w:right="1134" w:hanging="0"/>
        <w:jc w:val="both"/>
        <w:rPr/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(Подпись)                     (Фамилия, Имя, Отчество) </w:t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12-14T08:34:00Z</cp:lastPrinted>
  <dcterms:modified xsi:type="dcterms:W3CDTF">2010-12-14T03:36:00Z</dcterms:modified>
  <cp:revision>30</cp:revision>
  <dc:subject/>
  <dc:title>ПРОТОКОЛ ОЦЕНКИ И СОПОСТАВЛЕНИЯ ЗАЯВОК НА УЧАСТИЕ В КОНКУРСЕ </dc:title>
</cp:coreProperties>
</file>