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декабря 2010  года № 8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  <w:sz w:val="22"/>
          <w:szCs w:val="22"/>
        </w:rPr>
        <w:t>На поставку   лекарственных средств (октреотид) для</w:t>
      </w:r>
      <w:r>
        <w:rPr>
          <w:b/>
          <w:smallCaps/>
          <w:szCs w:val="24"/>
        </w:rPr>
        <w:t xml:space="preserve"> 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2 111 Папроцкая Елена Игор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лекарственных средств (октреотид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/>
              <w:t>Октреотид  (Раствор для  в/в  и  п/к Введения 0,1 мг/мл, ампулы 5шт в упаковке 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  упаковок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Товар должен  поставляться партиями по заявке Заказчика в течение 24 часов,  с момента заключения Муниципального контракта по 31.03.2011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10 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1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10-06T15:22:00Z</cp:lastPrinted>
  <dcterms:modified xsi:type="dcterms:W3CDTF">2010-12-13T16:43:00Z</dcterms:modified>
  <cp:revision>66</cp:revision>
  <dc:subject/>
  <dc:title>ИЗВЕЩЕНИЕ № __ от «___» __________ 200 _ года </dc:title>
</cp:coreProperties>
</file>