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декабря 2010  года № 8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>На поставку   лекарственных средств (фамотидин) для</w:t>
      </w:r>
      <w:r>
        <w:rPr>
          <w:b/>
          <w:smallCaps/>
          <w:szCs w:val="24"/>
        </w:rPr>
        <w:t xml:space="preserve"> 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2 111 Папроцкая Елена Игор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лекарственных средств (фамотидин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both"/>
              <w:rPr/>
            </w:pPr>
            <w:r>
              <w:rPr/>
              <w:t>Фамотидин (порошок  для  иньекций с  растворителем 20 мг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both"/>
              <w:rPr/>
            </w:pPr>
            <w:r>
              <w:rPr/>
              <w:t>Флаконы  5шт в упаковке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  упаково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Товар должен  поставляться партиями по заявке Заказчика в течение 24 часов,  с момента заключения Муниципального контракта по 31.03.2011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autoSpaceDE w:val="false"/>
              <w:ind w:right="-167" w:hanging="0"/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pacing w:val="-13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02 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1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Папроцкая</cp:lastModifiedBy>
  <cp:lastPrinted>2010-10-06T15:22:00Z</cp:lastPrinted>
  <dcterms:modified xsi:type="dcterms:W3CDTF">2010-12-13T16:45:00Z</dcterms:modified>
  <cp:revision>66</cp:revision>
  <dc:subject/>
  <dc:title>ИЗВЕЩЕНИЕ № __ от «___» __________ 200 _ года </dc:title>
</cp:coreProperties>
</file>