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03"/>
        <w:gridCol w:w="547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Меропенем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одном флаконе содержиться: Активный ингридиент: меропенем тригидрат 1140 мг (эквивалентно Меропенем безводный 1000мг). Вспомогательные ингридиенты: натрий карбонат безводный 208 мг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внутривенного введения по 1г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ранить при температуре ниж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 менее 60% до окончания срока годности 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еклянные флаконы по 30мл (для 1г), с резиновой пробкой, алюминиевым  обжимным кольцом и пластмассовой крышечкой. По 10 флаконов в картонной коробке с инструкцией  по применению.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/циластатин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ктивные ингридиенты: Имипенем 500мг + циластатин натрия 500мг; Неактивные ингридиенты: бикарбонат натр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ых инфуз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ранить при температуре ниж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 менее 60% до окончания срока годности 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рошок для приготовления раствора для инфузий 500 мг+500 мг - флаконы 20 мл (10) - упаковки контурные пластиковые (поддоны) - пленка полиэтиленова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умм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12-14T05:58:00Z</dcterms:modified>
  <cp:revision>38</cp:revision>
  <dc:subject/>
  <dc:title/>
</cp:coreProperties>
</file>