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99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933"/>
        <w:gridCol w:w="5265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трия хлорид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температуре не выше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раживание препарата при условии сохранности  герметичности бутылки не является противопоказанием к его применению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мачиваемость внутренней поверхности бутылки не является противопоказанием к применению препара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 года на момент поставки товара.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для инфузий 0,9% по 250мл в полиэтиленовых флаконах. 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ылка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трия хлорид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температуре не выше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раживание препарата при условии сохранности  герметичности бутылки не является противопоказанием к его примене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мачиваемость внутренней поверхности бутылки не является противопоказанием к применению препарата.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 года на момент поставки товара.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для инфузий 0,9% по 500мл в полиэтиленовых флаконах. 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0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ылка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сумм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Heading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right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Владимир</cp:lastModifiedBy>
  <dcterms:modified xsi:type="dcterms:W3CDTF">2010-12-14T06:10:00Z</dcterms:modified>
  <cp:revision>39</cp:revision>
  <dc:subject/>
  <dc:title/>
</cp:coreProperties>
</file>