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9405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33"/>
        <w:gridCol w:w="467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рия хлор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 на момент поставки товара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0,9% по 250мл в полиэтиленовых флаконах.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рия хлор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 на момент поставки товара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0,9% по 500мл в полиэтиленовых флаконах.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мм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4T06:11:00Z</dcterms:modified>
  <cp:revision>21</cp:revision>
  <dc:subject/>
  <dc:title>Приложение № 2</dc:title>
</cp:coreProperties>
</file>