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Пипекурония бромид</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sz w:val="20"/>
                <w:szCs w:val="20"/>
              </w:rPr>
              <w:t>Действующее вещество: 4мг Пипекурония бромида, вспомогательные вещества: лиофилизат: маннитол, растворитель натрия хлорид, вода для инъек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20"/>
                <w:szCs w:val="20"/>
              </w:rPr>
              <w:t>лиофилизат для приготовления раствора для внутривенного введения 4 мг - флаконы (5) - упаковки контурные пластиковые (поддоны) (5) /в комплекте с растворителем: натрия хлорида раствор 0.9% (ампулы) 2 мл/ - пачки картонны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ния к применению (особен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менение только внутривенно</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2-8</w:t>
            </w:r>
            <w:r>
              <w:rPr>
                <w:rFonts w:cs="Arial" w:ascii="Arial" w:hAnsi="Arial"/>
                <w:sz w:val="20"/>
                <w:szCs w:val="20"/>
              </w:rPr>
              <w:t>°</w:t>
            </w:r>
            <w:r>
              <w:rPr>
                <w:sz w:val="20"/>
                <w:szCs w:val="20"/>
              </w:rPr>
              <w:t>, в защищенном от света месте</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 </w:t>
            </w: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Рокурония бромид</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ктивное вещество: Рокурония бромид 10мг/мл. Вспомогательные вещества: натрия ацетат, натрия хлорид, уксусная кислота ледяная, вода для инъек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внутривенного введен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 приме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0 флаконов по 5мл вместе с инструкцией по применению.</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3T10:50:00Z</dcterms:modified>
  <cp:revision>120</cp:revision>
  <dc:subject/>
  <dc:title/>
</cp:coreProperties>
</file>