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TextBody"/>
        <w:ind w:firstLine="360"/>
        <w:jc w:val="left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446"/>
        <w:gridCol w:w="552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Пипекурония бромид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ующее вещество: 4мг Пипекурония бромида, вспомогательные вещества: лиофилизат: маннитол, растворитель натрия хлорид, вода для инъекц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лиофилизат для приготовления раствора для внутривенного введения 4 мг - флаконы (5) - упаковки контурные пластиковые (поддоны) (5) /в комплекте с растворителем: натрия хлорида раствор 0.9% (ампулы) 2 мл/ - пачки картонные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 применению (особенност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менение только внутривенно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 температуре 2-8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, в защищенном от света месте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5 флаконов с лиофилизатом для приготовления раствора дл внутривенного введения 4 мг и 25 ампул растворителя натрия хлорида 0,9% в картонной пачке с инструкцией по медицинскому применению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Рокурония бромид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ктивное вещество: Рокурония бромид 10мг/мл. Вспомогательные вещества: натрия ацетат, натрия хлорид, уксусная кислота ледяная, вода для инъекц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твор для внутривенного введения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име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твор для внутривенного введения 10мг/мл по 5мл во флаконы из бесцветного стекла типа 1(ЕФ), закупоренные резиновыми пробками типа 1(ЕФ) и обжимными колпачками. Картонные пачки по 10 флаконов по 5мл вместе с инструкцией по применению.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TextBody"/>
        <w:jc w:val="lef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22:00Z</dcterms:created>
  <dc:creator>Владимир</dc:creator>
  <dc:description/>
  <cp:keywords/>
  <dc:language>en-US</dc:language>
  <cp:lastModifiedBy>Владимир</cp:lastModifiedBy>
  <dcterms:modified xsi:type="dcterms:W3CDTF">2010-12-13T10:52:00Z</dcterms:modified>
  <cp:revision>24</cp:revision>
  <dc:subject/>
  <dc:title>Приложение № 2</dc:title>
</cp:coreProperties>
</file>