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943"/>
        <w:gridCol w:w="563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ипекурония бромид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менение только внутривенно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окурония бромид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ое вещество: Рокурония бромид 10мг/мл. Вспомогательные вещества: натрия ацетат, натрия хлорид, уксусная кислота ледяная, вода для инъекций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введения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0 флаконов по 5мл вместе с инструкцией по применению.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4T06:13:00Z</dcterms:modified>
  <cp:revision>41</cp:revision>
  <dc:subject/>
  <dc:title/>
</cp:coreProperties>
</file>