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55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парин натр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1 флаконе содержится: гепарин натрий – 5000МЕ/мл, вспомогательные вещества: спирт бензиловый, натрия хлорид, вода для инъекц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ухом защищенном от света месте при температуре не выше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 5мл во флаконе. 5  флаконов по 5 мл в пачке вместе с инструкцией по применению.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TextBody"/>
        <w:jc w:val="lef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dcterms:modified xsi:type="dcterms:W3CDTF">2010-12-13T11:11:00Z</dcterms:modified>
  <cp:revision>28</cp:revision>
  <dc:subject/>
  <dc:title>Приложение № 2</dc:title>
</cp:coreProperties>
</file>