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парин натр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1 флаконе содержится: гепарин натрий – 5000МЕ/мл, вспомогательные вещества: спирт бензиловый, натрия хлорид, вода для инъекц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ухом защищенном от света месте при температуре не выш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 5мл во флаконе. 5  флаконов по 5 мл в пачке вместе с инструкцией по применению.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12-14T06:20:00Z</dcterms:modified>
  <cp:revision>45</cp:revision>
  <dc:subject/>
  <dc:title/>
</cp:coreProperties>
</file>