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2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</w:t>
      </w:r>
      <w:r>
        <w:rPr>
          <w:b/>
          <w:i/>
        </w:rPr>
        <w:t>К извещению № 45 от «14» декабря 2010г</w:t>
      </w:r>
      <w:r>
        <w:rPr>
          <w:b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right="12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, ВИДЫ И ОБЪЁМ РАБОТ,</w:t>
      </w:r>
    </w:p>
    <w:p>
      <w:pPr>
        <w:pStyle w:val="Heading1"/>
        <w:numPr>
          <w:ilvl w:val="0"/>
          <w:numId w:val="0"/>
        </w:numPr>
        <w:spacing w:before="0" w:after="0"/>
        <w:ind w:left="0"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еречень  обязанностей персонала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1.1.  Разработка документов правового характера.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1.2. Правовой анализ жалоб граждан и юридических лиц по нарушению санитарно –  эпидемиологического законодательства и законодательства о защите прав потребителей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1.3.  Правовая экспертиза хозяйственных договоров и соглашений.</w:t>
      </w:r>
    </w:p>
    <w:p>
      <w:pPr>
        <w:pStyle w:val="Normal"/>
        <w:jc w:val="both"/>
        <w:rPr/>
      </w:pPr>
      <w:r>
        <w:rPr>
          <w:sz w:val="25"/>
          <w:szCs w:val="25"/>
        </w:rPr>
        <w:t>1.4.  Ведение претензионно - исковой работы учреждения, подготовка исков, отзывов, жалоб                     и передача их  в судебные органы.</w:t>
      </w:r>
    </w:p>
    <w:p>
      <w:pPr>
        <w:pStyle w:val="Normal"/>
        <w:jc w:val="both"/>
        <w:rPr/>
      </w:pPr>
      <w:r>
        <w:rPr>
          <w:sz w:val="25"/>
          <w:szCs w:val="25"/>
        </w:rPr>
        <w:t>1.5.  Подготовка проектов и/или осуществление юридической экспертизы локальных актов учреждения Заказчик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6.  Консультирование  руководства,  должностных лиц  и   работников  учреждения  Заказчика  по юридическим вопросам.</w:t>
      </w:r>
    </w:p>
    <w:p>
      <w:pPr>
        <w:pStyle w:val="Normal"/>
        <w:jc w:val="both"/>
        <w:rPr/>
      </w:pPr>
      <w:r>
        <w:rPr>
          <w:sz w:val="25"/>
          <w:szCs w:val="25"/>
        </w:rPr>
        <w:t>1.7.  Осуществление юридической экспертизы писем, гражданско-правовых договоров и соглашений, заключаемых Заказчиком с контрагента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8.  Осуществление работы по исполнению судебных актов в интересах Заказчик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>1.9. Осуществление мониторинга действующего законодательства РФ, в части, касающейся деятельности Заказчика. Подготовка по заданию Заказчика справочных материалов по вопросам действующего законодательств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10. Осуществление в рамках своей компетенции ведение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11.Представительство в суде и иных компетентных органах.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орядок предоставления услуг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2.1. Исполнитель определяет и согласовывает с Заказчиком юридический персонал.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2.2. Предоставляемый персонал выполняет работы на основе разработанного Заказчика задания;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2.3. Исполнитель в полном объеме оказывает услуги Заказчику независимо от обстоятельств;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2.4. Исполнитель предоставляет Заказчику документы, подтверждающие квалификацию персонала.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3. Дополнительные условия работ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3.1. Соблюдение установленного служебного распорядка Заказчика.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3.2. Оказание услуг с 8-30 до 17-00 (обед с 12-30 до 13-20) 5 раз в неделю, выходные: суббота, воскресенье.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Шинкарик И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19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19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numPr>
        <w:ilvl w:val="0"/>
        <w:numId w:val="2"/>
      </w:numPr>
      <w:jc w:val="both"/>
    </w:pPr>
    <w:rPr>
      <w:szCs w:val="28"/>
    </w:rPr>
  </w:style>
  <w:style w:type="paragraph" w:styleId="Style14">
    <w:name w:val="Подпункт"/>
    <w:basedOn w:val="Style13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50:00Z</dcterms:created>
  <dc:creator>User</dc:creator>
  <dc:description/>
  <cp:keywords/>
  <dc:language>en-US</dc:language>
  <cp:lastModifiedBy>User</cp:lastModifiedBy>
  <cp:lastPrinted>2010-12-14T11:46:00Z</cp:lastPrinted>
  <dcterms:modified xsi:type="dcterms:W3CDTF">2010-12-14T06:46:00Z</dcterms:modified>
  <cp:revision>5</cp:revision>
  <dc:subject/>
  <dc:title>ТЕХНИЧЕСКОЕ ЗАДАНИЕ, ВИДЫ И ОБЪЁМ РАБОТ,</dc:title>
</cp:coreProperties>
</file>