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5 от «14» дека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i/>
        </w:rPr>
        <w:t xml:space="preserve">на юридическое обеспечение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обеспечение деятельности учреждения в виде предоставления персонала. Количество ставок – 1 согласно Приложению № 2 к извещению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условия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(Техническое задание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администрац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(период)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С 01 января 2011г. по 31 декабря 2011г. ( 12 месяцев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(услуг)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(оказания услуг)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 000,00 руб. (Сто восемьдесят тысяч   рублей 00 копеек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 24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5 (пять) банковских дней после выставления счета  и акта выполненных работ.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участникам размещения 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опер4</cp:lastModifiedBy>
  <cp:lastPrinted>2010-12-14T11:47:00Z</cp:lastPrinted>
  <dcterms:modified xsi:type="dcterms:W3CDTF">2010-12-14T10:33:00Z</dcterms:modified>
  <cp:revision>107</cp:revision>
  <dc:subject/>
  <dc:title>ИЗВЕЩЕНИЕ № 16 от «09» июня 2008 года О ПРОВЕДЕНИИ  ЗАПРОСА  КОТИРОВОК</dc:title>
</cp:coreProperties>
</file>