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10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найму автотранспортного средства с экипажем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Городская стоматологическая поликлиника № 3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</w:t>
      </w:r>
      <w:r>
        <w:rPr>
          <w:sz w:val="22"/>
          <w:lang w:val="en-US"/>
        </w:rPr>
        <w:t>14</w:t>
      </w:r>
      <w:r>
        <w:rPr>
          <w:sz w:val="22"/>
        </w:rPr>
        <w:t>» декабря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3-34-05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оказание услуг по найму автотранспортного средства с экипажем для МУЗ «Городская стоматологическая поликлиника № 3» города Перми (извещение №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 xml:space="preserve"> от «02» декабря 2010г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261 960,00</w:t>
      </w:r>
      <w:r>
        <w:rPr>
          <w:sz w:val="24"/>
          <w:szCs w:val="24"/>
        </w:rPr>
        <w:t xml:space="preserve"> (Двести шестьдесят одна тысяча девятьсот шестьдесят)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, внебюджетный источник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Объем оказываемых услуг: </w:t>
      </w:r>
      <w:r>
        <w:rPr>
          <w:b/>
          <w:sz w:val="24"/>
          <w:szCs w:val="24"/>
        </w:rPr>
        <w:t>1416</w:t>
      </w:r>
      <w:r>
        <w:rPr>
          <w:sz w:val="24"/>
          <w:szCs w:val="24"/>
        </w:rPr>
        <w:t xml:space="preserve"> машино-час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оказания услуг: г.Пермь, ул.Плеханова, 6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оказания услуг: начало оказания услуг – «11» января 2011г; окончание оказания услуг – «30» июня 2011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Цена муниципального контракта включает в себя затраты на 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Цена Договора и стоимость 1 (одного) машино-часа определяются в твердых ценах, неизменных на весь период оказания Услуг и не может быть изменена в одностороннем порядке. Цен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2 (две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119"/>
        <w:gridCol w:w="2693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Арко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240 720,00 (Двести сорок тысяч семьсот двадцать)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 xml:space="preserve">ИП Полыгалов Дмитри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еннадь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0 720,00 (Двести сорок тысяч семьсот двадцать)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2 (две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sz w:val="22"/>
          <w:szCs w:val="26"/>
        </w:rPr>
        <w:t>ООО «Арко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>240 720,00 (</w:t>
      </w:r>
      <w:r>
        <w:rPr>
          <w:sz w:val="22"/>
          <w:szCs w:val="26"/>
        </w:rPr>
        <w:t>Двести сорок тысяч семьсот двадцать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 xml:space="preserve">) руб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b/>
          <w:sz w:val="22"/>
          <w:szCs w:val="26"/>
        </w:rPr>
        <w:t xml:space="preserve">ИП Полыгалов Дмитрий Геннадьевич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240 720,00 (Двести сорок тысяч семьсот двадцать) руб</w:t>
      </w:r>
      <w:r>
        <w:rPr>
          <w:sz w:val="22"/>
          <w:szCs w:val="26"/>
        </w:rPr>
        <w:t>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sz w:val="22"/>
          <w:szCs w:val="26"/>
        </w:rPr>
        <w:t>ООО «Аркос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оказание услуг по найму автотранспортного средства с экипажем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>240 720,00 (</w:t>
      </w:r>
      <w:r>
        <w:rPr>
          <w:sz w:val="22"/>
          <w:szCs w:val="26"/>
        </w:rPr>
        <w:t>Двести сорок тысяч семьсот двадцать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>) руб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0 (деся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Olga</cp:lastModifiedBy>
  <cp:lastPrinted>2010-12-09T10:33:00Z</cp:lastPrinted>
  <dcterms:modified xsi:type="dcterms:W3CDTF">2010-12-14T05:35:00Z</dcterms:modified>
  <cp:revision>58</cp:revision>
  <dc:subject/>
  <dc:title>ПРОТОКОЛ ОЦЕНКИ И СОПОСТАВЛЕНИЯ ЗАЯВОК НА УЧАСТИЕ В КОНКУРСЕ </dc:title>
</cp:coreProperties>
</file>