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48-10 от 14.12.2010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муниципального контракт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б объеме оказываемых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, средства от предпринимательской и иной приносящей доход деятельност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406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месте оказания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1.2011 г. по 31.01.2011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контракт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4» декабря 2010_г. по «21» декабря 2010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21 декабря  2010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21 декабря 2010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илина Татьяна Владимиро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ysa</cp:lastModifiedBy>
  <cp:lastPrinted>2010-12-14T13:18:00Z</cp:lastPrinted>
  <dcterms:modified xsi:type="dcterms:W3CDTF">2010-12-14T09:26:00Z</dcterms:modified>
  <cp:revision>59</cp:revision>
  <dc:subject/>
  <dc:title>Котировка</dc:title>
</cp:coreProperties>
</file>