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7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найму транспортного средства ВАЗ-2114 или «эквивалент» с экипажем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 декабря 2010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 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6"/>
        </w:rPr>
        <w:t xml:space="preserve">1.1. </w:t>
      </w:r>
      <w:r>
        <w:rPr>
          <w:sz w:val="24"/>
        </w:rPr>
        <w:t>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найму транспортного средства ВАЗ-2114 или «эквивалент» с экипажем (извещение № 170 от «01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дека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26 211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Объем и характеристики оказываемых услуг: представлены в Извещении № 170 от «01» декаб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11.01.2011 г. по 30.06.2011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С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21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рков В.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26 21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ФОРСАЖ», место нахождения: 614010, г. Пермь, ул. Куйбышева, д. 106, оф. 207, заявка которого поступила ранее котировочной заявки ИП Юркова В.Л. и цена муниципального контракта которого - 326211,00</w:t>
      </w:r>
      <w:r>
        <w:rPr>
          <w:bCs/>
          <w:kern w:val="2"/>
        </w:rPr>
        <w:t xml:space="preserve"> руб. (Триста двадцать  шесть </w:t>
      </w:r>
      <w:r>
        <w:rPr/>
        <w:t>тысяч двести одиннадцать рублей 00 копеек).</w:t>
      </w:r>
    </w:p>
    <w:p>
      <w:pPr>
        <w:pStyle w:val="12pt"/>
        <w:ind w:firstLine="567"/>
        <w:rPr/>
      </w:pPr>
      <w:r>
        <w:rPr/>
        <w:t xml:space="preserve">9.2. Присвоить второй номер заявке участника размещения заказа ИП Юркова В.Л., место жительства: 614031, г. Пермь, ул. Костычева, д. 36, кв. 2, подавшего заявку по той же цене муниципального контракта, что и ООО «ФОРСАЖ», но заявка которого поступила позднее. </w:t>
      </w:r>
    </w:p>
    <w:p>
      <w:pPr>
        <w:pStyle w:val="12pt"/>
        <w:ind w:firstLine="567"/>
        <w:rPr/>
      </w:pPr>
      <w:r>
        <w:rPr/>
        <w:t>10. 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12-13T15:01:00Z</cp:lastPrinted>
  <dcterms:modified xsi:type="dcterms:W3CDTF">2010-12-13T10:05:00Z</dcterms:modified>
  <cp:revision>238</cp:revision>
  <dc:subject/>
  <dc:title>ПРОТОКОЛ ОЦЕНКИ И СОПОСТАВЛЕНИЯ ЗАЯВОК НА УЧАСТИЕ В КОНКУРСЕ </dc:title>
</cp:coreProperties>
</file>