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4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поставке офисной техник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14» дека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hanging="0"/>
        <w:rPr>
          <w:szCs w:val="24"/>
        </w:rPr>
      </w:pPr>
      <w:r>
        <w:rPr>
          <w:szCs w:val="24"/>
        </w:rPr>
        <w:t>Оказание услуг по поставке офисной техники  (извещение №  43 от 06 дека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 06 дека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246 078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поставке офисной техники, в соответствии  техническим заданием,  приведенными в приложении № 1 к извещ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.  Сроки поставки товара: с момента заключения муниципального контракта по 25.12.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5.3.  Место поставки товара: г. Пермь, ул. Сибирская, 58, каб.202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 xml:space="preserve">Оплата товара производится в течение 10 рабочих дней после подписания товарной накладной уполномоченным представителем Заказчик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оплаты поставленного товара является счет, счет-фактура и подписанная сторонами контракта товарная накладна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о оплаты считается выполненным после поступления денежных средств на расчетный счет  Поставщи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а товара осуществляется по товарной накладной, которая  должна содержать  указание на дату поставки товара, с отметкой уполномоченного  лица Заказчика в получении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Приемка Заказчиком  поставленного товара осуществляется по товарной накладной с приложением счета-фактуры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Гармон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7 82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4"/>
          <w:szCs w:val="24"/>
        </w:rPr>
        <w:t>8.1. Отклонить котировочную заявку ООО «ПЛАЯ», в соответствии с ч.3 ст. 47 Федерального закона № 94-ФЗ (не  соответствие требованиям, установленным в извещении о проведении запроса котировок, а именно: в котировочной заявке ООО «ПЛАЯ» не продекларирована принадлежность к субъектам малого предпринимательства, а именно: выручка от реализации товаров (работ, услуг) за предшествующий год без чета НДС).</w:t>
      </w:r>
    </w:p>
    <w:p>
      <w:pPr>
        <w:pStyle w:val="Normal"/>
        <w:spacing w:lineRule="auto" w:line="360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м требованиям, установленным в извещении о проведении запроса котировок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Технический центр Гармония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ул. Кирова, 3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12-32-80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237 828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14» декабря 2010 г. № 42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2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Гармо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37 828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44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1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57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29:00Z</dcterms:created>
  <dc:creator>Петрухина ВА</dc:creator>
  <dc:description/>
  <cp:keywords/>
  <dc:language>en-US</dc:language>
  <cp:lastModifiedBy>us2051</cp:lastModifiedBy>
  <cp:lastPrinted>2010-12-14T10:27:00Z</cp:lastPrinted>
  <dcterms:modified xsi:type="dcterms:W3CDTF">2010-12-14T06:39:00Z</dcterms:modified>
  <cp:revision>12</cp:revision>
  <dc:subject/>
  <dc:title>ПРОТОКОЛ № 55</dc:title>
</cp:coreProperties>
</file>