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устройство потол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14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устройство потолков в здании по адресу г. Пермь, ул. Г.Панфилова, 20 Литер Б (извещение № 115-06/12 от «06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06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201 118,33 (Двести одна тысяча сто восемнадцать рублей 33 копейки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: устройство потолков в здании по адресу г. Пермь, ул. Г.Панфилова, 20 Литер Б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3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исполнительной документации, паспортов и сертификатов на трубы, материалы, оборудование и комплектующи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ранс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8 999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Балабанов Андрей Владими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 Пермь, ул. Псковская, 48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88 000,00 (Сто восемьдесят восемь тысяч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УралТранс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Кирова, 10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88 999,00 (Сто восемьдесят восемь тысяч девятьсот девяносто девять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0-12-14T06:39:00Z</dcterms:modified>
  <cp:revision>104</cp:revision>
  <dc:subject/>
  <dc:title>ПРОТОКОЛ ОЦЕНКИ И СОПОСТАВЛЕНИЯ ЗАЯВОК НА УЧАСТИЕ В КОНКУРСЕ </dc:title>
</cp:coreProperties>
</file>