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14.12.2010 г. № 32</w:t>
      </w:r>
    </w:p>
    <w:p>
      <w:pPr>
        <w:pStyle w:val="Heading6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6"/>
        <w:jc w:val="center"/>
        <w:rPr>
          <w:szCs w:val="24"/>
        </w:rPr>
      </w:pPr>
      <w:r>
        <w:rPr>
          <w:szCs w:val="24"/>
        </w:rPr>
        <w:t xml:space="preserve">МУНИЦИПАЛЬНЫЙ КОНТРАКТ №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              «______» _____2011г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  <w:t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_____________________, именуемый в дальнейшем Исполнитель, в лице ___________________________________, действующего на основании __________, с другой стороны, именуемые в дальнейшем Стороны, на основании решения котировочной комиссии (протокол от 2011 г. №  _) заключили настоящий муниципальный контракт (далее - контракт)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0" w:leader="none"/>
        </w:tabs>
        <w:spacing w:before="0" w:after="0"/>
        <w:ind w:left="3780" w:right="99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Предмет контракта</w:t>
      </w:r>
    </w:p>
    <w:p>
      <w:pPr>
        <w:pStyle w:val="Style15"/>
        <w:tabs>
          <w:tab w:val="clear" w:pos="708"/>
          <w:tab w:val="left" w:pos="3600" w:leader="none"/>
        </w:tabs>
        <w:spacing w:before="0" w:after="0"/>
        <w:ind w:left="324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.1.Исполнитель в рамках реализации п. 2.3.3 системы программных мероприятий долгосрочной целевой программы «Социальная поддержка населения города Перми», утвержденной постановлением администрации города Перми от 19.08.2009 № 548 (с последующими изменениями и дополнениями), обязуется оказать услуги по обеспечению доступа не слышащим и слабослышащим инвалидам к новостным программам путем системы субтитрирования на одном из Пермских каналов (далее - услуг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360" w:leader="none"/>
          <w:tab w:val="left" w:pos="3600" w:leader="none"/>
          <w:tab w:val="left" w:pos="4140" w:leader="none"/>
        </w:tabs>
        <w:spacing w:before="0" w:after="0"/>
        <w:ind w:left="4140" w:right="99" w:hanging="360"/>
        <w:jc w:val="both"/>
        <w:rPr>
          <w:sz w:val="24"/>
          <w:szCs w:val="24"/>
        </w:rPr>
      </w:pPr>
      <w:r>
        <w:rPr>
          <w:sz w:val="24"/>
          <w:szCs w:val="24"/>
        </w:rPr>
        <w:t>Обязанность Сторон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right="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right="96" w:hanging="0"/>
        <w:jc w:val="both"/>
        <w:rPr/>
      </w:pPr>
      <w:r>
        <w:rPr/>
        <w:t>2.1. Исполнитель обязуется оказать услуги</w:t>
      </w:r>
      <w:r>
        <w:rPr>
          <w:b/>
        </w:rPr>
        <w:t xml:space="preserve"> </w:t>
      </w:r>
      <w:r>
        <w:rPr/>
        <w:t xml:space="preserve">в соответствии с Техническим заданием, являющимся неотъемлемой частью контракта (Приложение 1). 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2. Заказчик обязуется своевременно и в надлежащем объеме оплатить услуги Исполнителю в соответствии с условиями контракта.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right="96" w:hanging="0"/>
        <w:jc w:val="center"/>
        <w:rPr>
          <w:b/>
          <w:b/>
          <w:bCs/>
        </w:rPr>
      </w:pPr>
      <w:r>
        <w:rPr>
          <w:b/>
          <w:bCs/>
        </w:rPr>
        <w:t>3. Цена контракта и порядок расчетов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right="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5" w:hanging="0"/>
        <w:jc w:val="both"/>
        <w:rPr/>
      </w:pPr>
      <w:r>
        <w:rPr/>
        <w:t>3.1. Цена контракта составляет ___________________</w:t>
      </w:r>
      <w:r>
        <w:rPr>
          <w:sz w:val="22"/>
          <w:szCs w:val="22"/>
        </w:rPr>
        <w:t xml:space="preserve"> </w:t>
      </w:r>
      <w:r>
        <w:rPr/>
        <w:t xml:space="preserve">рублей, является окончательной и изменению не подлежит. </w:t>
      </w:r>
      <w:r>
        <w:rPr>
          <w:color w:val="000000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/>
        <w:t xml:space="preserve">Денежные средства на реализацию договора предусмотрены решением Пермской городской Думы от 30.11.2010 № 200 «О бюджете города Перми на 2011 год и плановый период 2012 и 2013 годов». </w:t>
      </w:r>
    </w:p>
    <w:p>
      <w:pPr>
        <w:pStyle w:val="Normal"/>
        <w:ind w:right="-55" w:hanging="0"/>
        <w:jc w:val="both"/>
        <w:rPr/>
      </w:pPr>
      <w:r>
        <w:rPr/>
        <w:t xml:space="preserve">3.2. Заказчик производит оплату услуг Исполнителя ежемесячно за фактическое количество оригинальных выходов новостных программ в течение месяца по безналичному расчету путем перечисления денежных средств на расчетный счет Исполнителя платежными поручениями в течение 15 банковских дней с момента подписания обеими Сторонами акта сдачи – приемки оказанных услуг, предъявления счета-фактуры, эфирной справки и предоставления копий оригинальных выходов программ на протяжении месяца оказания услуг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– носителе. Стоимость одного оригинального выхода новостной программы определяется как частное от деления цены контракта на 115 передач.</w:t>
      </w:r>
    </w:p>
    <w:p>
      <w:pPr>
        <w:pStyle w:val="Style15"/>
        <w:spacing w:before="0" w:after="0"/>
        <w:ind w:right="99" w:hanging="0"/>
        <w:jc w:val="both"/>
        <w:rPr/>
      </w:pPr>
      <w:r>
        <w:rPr/>
        <w:t>3.3. Обязательства Исполнителя считаются исполненными в полном объеме с момента подписания Сторонами акта сдачи-приемки оказанных услуг по контракту.</w:t>
      </w:r>
    </w:p>
    <w:p>
      <w:pPr>
        <w:pStyle w:val="Style15"/>
        <w:spacing w:before="0" w:after="0"/>
        <w:ind w:right="99" w:hanging="0"/>
        <w:jc w:val="both"/>
        <w:rPr/>
      </w:pPr>
      <w:r>
        <w:rPr/>
      </w:r>
    </w:p>
    <w:p>
      <w:pPr>
        <w:pStyle w:val="Style15"/>
        <w:spacing w:before="0" w:after="0"/>
        <w:ind w:right="99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4. Порядок сдачи-приемки оказанных услуг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 xml:space="preserve">4.1. Ежемесячно, в срок не позднее 5 числа, следующего за отчетным, Исполнитель предоставляет Заказчику акт сдачи – приемки оказанных услуг за отчетный месяц (далее - акт), счет-фактуру, эфирную справку и копии оригинальных выходов программ на протяжении отчетного месяца оказания услуг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– носителе.</w:t>
      </w:r>
    </w:p>
    <w:p>
      <w:pPr>
        <w:pStyle w:val="Normal"/>
        <w:ind w:right="-55" w:hanging="0"/>
        <w:jc w:val="both"/>
        <w:rPr/>
      </w:pPr>
      <w:r>
        <w:rPr/>
        <w:t>4.2. Не позднее 5 рабочих дней с момента 115 оригинального выхода новостной программы Исполнитель предоставляет Заказчику итоговый акт сдачи – приемки оказанных услуг.</w:t>
      </w:r>
    </w:p>
    <w:p>
      <w:pPr>
        <w:pStyle w:val="Normal"/>
        <w:jc w:val="both"/>
        <w:rPr/>
      </w:pPr>
      <w:r>
        <w:rPr/>
        <w:t>4.2. Заказчик в течение 2 (двух) рабочих дней с момента получения документов, указанных в       пп. 4.1.-4.2 контракта, подписывает акт, итоговый акт сдачи – приемки оказанных услуг либо направляет мотивированный отказ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</w:rPr>
      </w:pPr>
      <w:r>
        <w:rPr>
          <w:color w:val="000000"/>
        </w:rPr>
        <w:t xml:space="preserve">4.3 В случае мотивированного отказа, Заказчик письменно уведомляет Исполнителя об этом и составляет акт разногласий с указанием нарушений и сроков их устранения. Исполнитель подписывает акт разногласий и в течение срока, установленного в акте, производит исправление недостатков. Факт исправления Исполнителем указанных в акте разногласий недостатков удостоверяется Сторонами в повторном акте </w:t>
      </w:r>
      <w:r>
        <w:rPr/>
        <w:t>сдачи – приемки оказанных услуг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>5. Ответственность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5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jc w:val="both"/>
        <w:rPr/>
      </w:pPr>
      <w:r>
        <w:rPr/>
        <w:t>5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неисполнения, просрочки исполнения или частичного неисполнения Исполнителем 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 от общей стоимости предоставляемых услуг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 xml:space="preserve">5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Срок действия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6.1. Контракт вступает в силу со дня его подписания и действует до 30.06.2011, в части оплаты-до  полного исполнения Сторонами своих обязательст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7. Заключительные поло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jc w:val="both"/>
        <w:rPr/>
      </w:pPr>
      <w:r>
        <w:rPr/>
        <w:t>7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3. Расторжение контракта осуществляется исключительно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 xml:space="preserve">7.4. В случае изменения банковских реквизитов Исполнителя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по указанным в настоящем контракте реквизитам Исполнителя, несет Исполнитель. </w:t>
      </w:r>
    </w:p>
    <w:p>
      <w:pPr>
        <w:pStyle w:val="Normal"/>
        <w:jc w:val="both"/>
        <w:rPr/>
      </w:pPr>
      <w:r>
        <w:rPr/>
        <w:t>7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jc w:val="both"/>
        <w:rPr/>
      </w:pPr>
      <w:r>
        <w:rPr/>
        <w:t>7.6. Все возможные претензии рассматриваются в течение 30 дней со дня получения.</w:t>
      </w:r>
    </w:p>
    <w:p>
      <w:pPr>
        <w:pStyle w:val="Normal"/>
        <w:jc w:val="both"/>
        <w:rPr/>
      </w:pPr>
      <w:r>
        <w:rPr/>
        <w:t>7.7. Неотъемлемой частью контракта являются:</w:t>
      </w:r>
    </w:p>
    <w:p>
      <w:pPr>
        <w:pStyle w:val="Normal"/>
        <w:ind w:firstLine="360"/>
        <w:jc w:val="both"/>
        <w:rPr/>
      </w:pPr>
      <w:r>
        <w:rPr/>
        <w:t>Приложение 1. «Техническое задание».</w:t>
      </w:r>
    </w:p>
    <w:p>
      <w:pPr>
        <w:pStyle w:val="Normal"/>
        <w:jc w:val="both"/>
        <w:rPr/>
      </w:pPr>
      <w:r>
        <w:rPr/>
        <w:t>7.8. Контракт составлен в двух экземплярах, по одному каждой из Сторон, имеющих одинаковую юридическую силу.</w:t>
      </w:r>
    </w:p>
    <w:p>
      <w:pPr>
        <w:pStyle w:val="Normal"/>
        <w:jc w:val="both"/>
        <w:rPr/>
      </w:pPr>
      <w:r>
        <w:rPr/>
        <w:t>7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. Юридические адреса и реквизиты С</w:t>
      </w:r>
      <w:r>
        <w:rPr/>
        <w:t>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197"/>
        <w:gridCol w:w="1230"/>
        <w:gridCol w:w="4941"/>
      </w:tblGrid>
      <w:tr>
        <w:trPr/>
        <w:tc>
          <w:tcPr>
            <w:tcW w:w="5264" w:type="dxa"/>
            <w:gridSpan w:val="3"/>
            <w:tcBorders/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86690</wp:posOffset>
                      </wp:positionV>
                      <wp:extent cx="6126480" cy="43427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4342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68"/>
                                    <w:gridCol w:w="4680"/>
                                  </w:tblGrid>
                                  <w:tr>
                                    <w:trPr>
                                      <w:trHeight w:val="5039" w:hRule="atLeast"/>
                                    </w:trPr>
                                    <w:tc>
                                      <w:tcPr>
                                        <w:tcW w:w="49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омитет социальной защиты населения администрации города Перм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614000, г. Пермь, ул. Кирова, 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ИНН 590229199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ПП 5902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УФК по Пермскому краю (ДФ г. Перми,       л/с 02563000380, комитет социальной защиты населения администрации г. Перми,              л/с 02955010261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ГРКЦ ГУ БР по Пермскому краю г. Перм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/с 40204810300000000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Банка России по Пермскому краю г.Перм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Исполнитель: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49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редседатель комит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_________________/И.В.Канзепарова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«___» ____________ 2011 год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firstLine="34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________________/____________________/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«___» ____________ 2009 год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 xml:space="preserve">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М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341.95pt;mso-wrap-distance-left:0pt;mso-wrap-distance-right:9pt;mso-wrap-distance-top:0pt;mso-wrap-distance-bottom:0pt;margin-top:14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680"/>
                            </w:tblGrid>
                            <w:tr>
                              <w:trPr>
                                <w:trHeight w:val="5039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митет социальной защиты населения администрации города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14000, г. Пермь, ул. Кирова, 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Н 590229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ПП 5902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ФК по Пермскому краю (ДФ г. Перми,       л/с 02563000380, комитет социальной защиты населения администрации г. Перми,              л/с 0295501026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РКЦ ГУ БР по Пермскому краю г. Перм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анка России по Пермскому краю г.Пер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БИК 045773001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седатель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/И.В.Канзепарова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34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» ____________ 2011 год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34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________________/____________________/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«___» ____________ 2009 год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86690</wp:posOffset>
                      </wp:positionV>
                      <wp:extent cx="3566160" cy="5791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6160" cy="579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16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5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________________/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«___» ____________ 2011 год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firstLine="34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0.8pt;height:45.6pt;mso-wrap-distance-left:0pt;mso-wrap-distance-right:9pt;mso-wrap-distance-top:0pt;mso-wrap-distance-bottom:0pt;margin-top:14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6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5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________________/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_» ____________ 2011 год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34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86690</wp:posOffset>
                      </wp:positionV>
                      <wp:extent cx="3566160" cy="5670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6160" cy="567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16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5616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ind w:firstLine="34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0.8pt;height:44.65pt;mso-wrap-distance-left:0pt;mso-wrap-distance-right:9pt;mso-wrap-distance-top:0pt;mso-wrap-distance-bottom:0pt;margin-top:14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6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561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firstLine="34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09" w:hRule="atLeast"/>
          <w:cantSplit w:val="true"/>
        </w:trPr>
        <w:tc>
          <w:tcPr>
            <w:tcW w:w="38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403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от__________2011 г.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ехническое задание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на оказание услуг по обеспечению доступа не слышащим и слабослышащим инвалидам к новостным программам путем системы субтитрирования на одном из Пермских каналов.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261" w:leader="none"/>
        </w:tabs>
        <w:spacing w:lineRule="exact" w:line="280"/>
        <w:ind w:left="0" w:firstLine="709"/>
        <w:jc w:val="both"/>
        <w:rPr/>
      </w:pPr>
      <w:r>
        <w:rPr>
          <w:szCs w:val="28"/>
        </w:rPr>
        <w:t>Услуги по организации текстового сопровождения включают  в себя производство субтитров (бегущей строки) и их размещение  в телевизионном эфи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/>
      </w:pPr>
      <w:r>
        <w:rPr>
          <w:szCs w:val="28"/>
        </w:rPr>
        <w:t>Целевая аудитория – слабослышащие и не слышащие инвалиды  города Пер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>
          <w:szCs w:val="28"/>
        </w:rPr>
      </w:pPr>
      <w:r>
        <w:rPr>
          <w:szCs w:val="28"/>
        </w:rPr>
        <w:t>Зона вещания – город Перм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/>
      </w:pPr>
      <w:r>
        <w:rPr>
          <w:szCs w:val="28"/>
        </w:rPr>
        <w:t>Текстовое сопровождение должно осуществляться на протяжении всей новостной программы, в т.ч. новости спорта (при их наличии в новостном блок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>
          <w:szCs w:val="28"/>
        </w:rPr>
      </w:pPr>
      <w:r>
        <w:rPr>
          <w:szCs w:val="28"/>
        </w:rPr>
        <w:t>Текстовое сопровождение должно быть на языке оригинала информационного материала и охватывать звуковой и видеоряд информационного материала. По указанию Заказчика текстовое сопровождение может содержать дополнительную информац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>
          <w:szCs w:val="28"/>
        </w:rPr>
      </w:pPr>
      <w:r>
        <w:rPr>
          <w:szCs w:val="28"/>
        </w:rPr>
        <w:t>Текстовое сопровождение должно охватывать ежедневные выпуски новостей (как оригинальный выход, так и повтор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>
          <w:szCs w:val="28"/>
        </w:rPr>
      </w:pPr>
      <w:r>
        <w:rPr>
          <w:szCs w:val="28"/>
        </w:rPr>
        <w:t xml:space="preserve">В текстовом сопровождении должна содержаться ссылка на комитет социальной защиты населения администрации города Перми как Заказчика данной услуги (конец текстового сопровождения, а также устное сообщение диктора в конце выпуска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>
          <w:szCs w:val="28"/>
        </w:rPr>
      </w:pPr>
      <w:r>
        <w:rPr>
          <w:szCs w:val="28"/>
        </w:rPr>
        <w:t xml:space="preserve">Оригинальный выход новостных программ – не менее 1 раза в сутки. Количество повторов – не менее 2 раз в сут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ериодичность выхода в эфир – ежедневно, кроме выходных  и праздничных дней. Количество оригинальных выходов новостных программ путем системы субтитрирования –                               115 переда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ериод предоставления услуг: с момента подписания контракта  до 30.06.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402" w:leader="none"/>
          <w:tab w:val="left" w:pos="-3261" w:leader="none"/>
        </w:tabs>
        <w:spacing w:lineRule="exact" w:line="280"/>
        <w:ind w:left="0" w:right="-55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слуги должны быть оказаны на одном из Пермских телевизионных каналов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</w:tc>
        <w:tc>
          <w:tcPr>
            <w:tcW w:w="5211" w:type="dxa"/>
            <w:tcBorders/>
          </w:tcPr>
          <w:p>
            <w:pPr>
              <w:pStyle w:val="Xl24"/>
              <w:tabs>
                <w:tab w:val="clear" w:pos="708"/>
                <w:tab w:val="left" w:pos="1800" w:leader="none"/>
              </w:tabs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/И.В.Канзепарова/</w:t>
            </w:r>
          </w:p>
          <w:p>
            <w:pPr>
              <w:pStyle w:val="TextBody"/>
              <w:ind w:firstLine="34"/>
              <w:rPr/>
            </w:pPr>
            <w:r>
              <w:rPr>
                <w:sz w:val="24"/>
                <w:szCs w:val="24"/>
              </w:rPr>
              <w:t>«___» ____________ 2011 год</w:t>
            </w:r>
          </w:p>
          <w:p>
            <w:pPr>
              <w:pStyle w:val="Xl24"/>
              <w:tabs>
                <w:tab w:val="clear" w:pos="708"/>
                <w:tab w:val="left" w:pos="180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Xl24"/>
              <w:tabs>
                <w:tab w:val="clear" w:pos="708"/>
                <w:tab w:val="left" w:pos="1800" w:leader="none"/>
              </w:tabs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0"/>
        </w:tabs>
        <w:ind w:left="79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2"/>
      <w:numFmt w:val="decimal"/>
      <w:lvlText w:val="%6."/>
      <w:lvlJc w:val="left"/>
      <w:pPr>
        <w:tabs>
          <w:tab w:val="num" w:pos="4500"/>
        </w:tabs>
        <w:ind w:left="450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5">
    <w:name w:val="WW8Num4z5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4:16:00Z</dcterms:created>
  <dc:creator>lf_ovsjannikova</dc:creator>
  <dc:description/>
  <cp:keywords/>
  <dc:language>en-US</dc:language>
  <cp:lastModifiedBy>shabalina-si</cp:lastModifiedBy>
  <cp:lastPrinted>2010-12-14T16:18:00Z</cp:lastPrinted>
  <dcterms:modified xsi:type="dcterms:W3CDTF">2010-12-14T11:23:00Z</dcterms:modified>
  <cp:revision>143</cp:revision>
  <dc:subject/>
  <dc:title>ПРОЕКТ</dc:title>
</cp:coreProperties>
</file>