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4.12.2010 № 3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ригинальных выходов новостных программ, сопровождаемых субтитрами, –115 передач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63 000 (Четыреста шестьдесят три тысячи) рублей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территории Исполнител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подписания контракта до 30.06.201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 по контракту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размещения заказа могу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ться 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0" w:firstLine="2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е предприятия- 400 млн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6.00 часов 24.12.2010 (время местное). Обед с 13-00 час. до 13 час. 48 мин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. Стоимость одного оригинального выхода новостной программы определяется как частное от деления цены контракта на 115 передач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4T16:16:00Z</cp:lastPrinted>
  <dcterms:modified xsi:type="dcterms:W3CDTF">2010-12-14T11:17:00Z</dcterms:modified>
  <cp:revision>136</cp:revision>
  <dc:subject/>
  <dc:title> </dc:title>
</cp:coreProperties>
</file>