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54 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>на выполнение работ по капитальному ремонту строительных конструкций чердачного перекрытия в осях «2»-«5»/«В»-«Г» административного здания, расположенного по ул. Сибирская, 15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выполнение работ по капитальному ремонту строительных конструкций чердачного перекрытия в осях «2»-«5»/«В»-«Г» административного здания, расположенного по ул. Сибирская, 15 (извещение № 56 от «30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30» но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499961,99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Наименование, характеристики и объем выполняемых работ: в соответствии с локальным сметным расчетом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Место выполнения работ: г. Пермь, ул. Сибирская, 1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и выполнения работ: в течение 25 календарных дней с момента подписания муниципального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5.           Заказчик осуществляет оплату безналичным перечислением  денежных средств ежемесячно в течение месяца, следующего за отчетным на основании  актов выполненных работ, справок о стоимости выполненных работ и затрат (форма КС-2, форма КС-3) пропорционально объему выполненных работ, счетов-фактур оформленных в установленном порядке и представленных не позднее 25 числа каждого месяц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, на начальную (максимальную) цену контра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ранс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Вари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10,7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РОСТВЕР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67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4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46"/>
        <w:gridCol w:w="6095"/>
      </w:tblGrid>
      <w:tr>
        <w:trPr>
          <w:trHeight w:val="74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 ст. 47  Федерального закона № 94-ФЗ от  21.07.2005г. заявка не соответствует требованиям, установленным в извещении о проведении запроса котировок (не указан корсчет).</w:t>
            </w:r>
          </w:p>
        </w:tc>
      </w:tr>
    </w:tbl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УралТрансСтрой» (адрес: 614097,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Водопроводная 3-я, 5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389000   (Триста восемьдесят девять тысяч) рублей 00 коп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Строительное предприятие «Вариант» (адрес: 614068, г. Пермь, ул. Подгорная,9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410710,76 (Четыреста десять тысяч семьсот десять) рублей 76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Ищенко Ю.А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22:00Z</dcterms:created>
  <dc:creator>Институт госзакупок РАГС</dc:creator>
  <dc:description/>
  <cp:keywords/>
  <dc:language>en-US</dc:language>
  <cp:lastModifiedBy>hozu2</cp:lastModifiedBy>
  <cp:lastPrinted>2010-12-14T15:13:00Z</cp:lastPrinted>
  <dcterms:modified xsi:type="dcterms:W3CDTF">2010-12-14T10:17:00Z</dcterms:modified>
  <cp:revision>10</cp:revision>
  <dc:subject/>
  <dc:title>ПРОТОКОЛ ОЦЕНКИ И СОПОСТАВЛЕНИЯ ЗАЯВОК НА УЧАСТИЕ В КОНКУРСЕ </dc:title>
</cp:coreProperties>
</file>