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91К/2/2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>на выполнение работ по содержанию инженерных сооружений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  <w:t>г. Пермь</w:t>
        <w:tab/>
      </w:r>
      <w:r>
        <w:rPr>
          <w:bCs/>
          <w:sz w:val="22"/>
          <w:szCs w:val="22"/>
        </w:rPr>
        <w:tab/>
        <w:t xml:space="preserve">                              «</w:t>
      </w:r>
      <w:r>
        <w:rPr>
          <w:bCs/>
          <w:sz w:val="20"/>
        </w:rPr>
        <w:t>14» декабря 2010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Cs/>
          <w:sz w:val="20"/>
        </w:rPr>
        <w:tab/>
        <w:tab/>
        <w:tab/>
        <w:tab/>
        <w:t xml:space="preserve">                               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/>
          <w:bCs/>
          <w:sz w:val="20"/>
        </w:rPr>
        <w:t>Повестка дня</w:t>
      </w:r>
      <w:r>
        <w:rPr>
          <w:bCs/>
          <w:sz w:val="20"/>
        </w:rPr>
        <w:t xml:space="preserve">: заседание конкурсной (аукционной) комиссии по видам товаров, работ, услуг № 2 по рассмотрению заявок на участие в конкурсе </w:t>
      </w:r>
      <w:r>
        <w:rPr>
          <w:bCs/>
          <w:color w:val="000000"/>
          <w:sz w:val="20"/>
        </w:rPr>
        <w:t>на право заключить муниципальный контракт на выполнение работ по содержанию инженерных сооружений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60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МУ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 Пермь, ул. 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 212 26 2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Управление муниципального заказа планово-экономического департамен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 Пермь, ул. Кирова, 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 212 57 73 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цедура вскрытия конвертов  с заявками на участие в конкурсе была проведена комиссией «07»декабря 2010г. Протокол вскрытия конвертов с заявками на участие в открытом конкурсе  № 91К/2/1 от «07» декабря  2010г. 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Начальная (максимальная)  цена контракта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33 903 057,42 (тридцать три миллиона девятьсот три тысячи пятьдесят семь) рублей 42 копейки, в том числе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 2011 году – 15 624 457,42 (пятнадцать миллионов шестьсот двадцать четыре тысячи четыреста пятьдесят семь) рублей 42 копейки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 2012 году – 18 278 600,00 (восемнадцать миллионов двести семьдесят восемь тысяч шестьсот) рублей 00 копеек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конкурсной документации заявки на участие в конкурсе</w:t>
      </w:r>
      <w:r>
        <w:rPr/>
        <w:t xml:space="preserve">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мосто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м/р Заостровка, ул. Фоминская, 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ормостреконструкция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Швецова, 39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Допустить к участию в открытом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мосто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ормостреконструкция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уполномоченного орга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Чепкасов Р.Ю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4:00Z</dcterms:created>
  <dc:creator>ump15</dc:creator>
  <dc:description/>
  <cp:keywords/>
  <dc:language>en-US</dc:language>
  <cp:lastModifiedBy>ОВМСК</cp:lastModifiedBy>
  <cp:lastPrinted>2010-12-14T09:59:00Z</cp:lastPrinted>
  <dcterms:modified xsi:type="dcterms:W3CDTF">2010-12-14T08:16:00Z</dcterms:modified>
  <cp:revision>21</cp:revision>
  <dc:subject/>
  <dc:title>ПРОТОКОЛ № 01/03-07</dc:title>
</cp:coreProperties>
</file>