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55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b/>
          <w:sz w:val="22"/>
          <w:szCs w:val="22"/>
        </w:rPr>
        <w:t>выполнение научно-исследовательской работы на тему: «Комфортность города Перми для семьи с детьми и дете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3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>1.  Наименование предмета запроса котировок:</w:t>
      </w:r>
      <w:r>
        <w:rPr>
          <w:rFonts w:cs="Times New Roman" w:ascii="Times New Roman" w:hAnsi="Times New Roman"/>
          <w:sz w:val="22"/>
          <w:szCs w:val="22"/>
        </w:rPr>
        <w:t xml:space="preserve"> выполнение научно-исследовательской работы на тему: «Комфортность города Перми для семьи с детьми и детей» </w:t>
      </w: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55 от «01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«01» дека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300 000</w:t>
      </w:r>
      <w:r>
        <w:rPr>
          <w:b w:val="false"/>
          <w:caps w:val="false"/>
          <w:smallCaps w:val="false"/>
          <w:sz w:val="22"/>
          <w:szCs w:val="22"/>
        </w:rPr>
        <w:t xml:space="preserve"> рублей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за счет средств бюджета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 Наименование, характеристики и объем оказываемых услуг: в соответствии с техническим заданием (Приложение №1)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 Место оказания услуг: город Пермь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оказания услуг: 7 календарных дней с даты заключения муниципального контракт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5.5.   </w:t>
      </w:r>
      <w:r>
        <w:rPr>
          <w:sz w:val="22"/>
          <w:szCs w:val="22"/>
          <w:lang w:eastAsia="ar-SA"/>
        </w:rPr>
        <w:t xml:space="preserve">Заказчик осуществляет оплату безналичным перечислением денежных средств на расчетный счет Исполнителя в два этапа: предоплата в размере 30% от общей цены муниципального контракта в течение 5 (пяти) банковских дней после подписания муниципального контракта; окончательная оплата в течение 10 (десяти) банковских дней </w:t>
      </w:r>
      <w:r>
        <w:rPr>
          <w:sz w:val="22"/>
          <w:szCs w:val="22"/>
        </w:rPr>
        <w:t>на основании подписанного сторонами акта сдачи-приемки выполненных работ и представленных исполнителем необходимых платежных документ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 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онтакт Центр «Всеконтакт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8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орпорация Проектного Менеджмент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Контакт Центр «Всеконтакт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8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Корпорация Проектного Менеджмент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: </w:t>
      </w:r>
    </w:p>
    <w:p>
      <w:pPr>
        <w:pStyle w:val="Normal"/>
        <w:ind w:left="928" w:hanging="0"/>
        <w:jc w:val="both"/>
        <w:rPr/>
      </w:pPr>
      <w:r>
        <w:rPr>
          <w:sz w:val="22"/>
          <w:szCs w:val="22"/>
        </w:rPr>
        <w:t>ООО «Корпорация Проектного Менеджмента»  (адрес: 614000, г.Пермь, ул.Г.Звезда, 12, оф.216)</w:t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Цена муниципального контракта 294 500 (двести девяносто четыре тысячи пятьсот) рублей 00 коп.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ООО «Контакт Центр «Всеконтакты» (адрес: 614000, г.Пермь, ул.А.Гайдара 9-54).    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298 000 (двести девяносто восемь тысяч)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Председатель:                                                 ___________________              Шистерова Л.Н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    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 Завьялова А.М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8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08:00Z</dcterms:created>
  <dc:creator>Институт госзакупок РАГС</dc:creator>
  <dc:description/>
  <cp:keywords/>
  <dc:language>en-US</dc:language>
  <cp:lastModifiedBy>hozu2</cp:lastModifiedBy>
  <cp:lastPrinted>2010-12-14T15:26:00Z</cp:lastPrinted>
  <dcterms:modified xsi:type="dcterms:W3CDTF">2010-12-14T10:29:00Z</dcterms:modified>
  <cp:revision>30</cp:revision>
  <dc:subject/>
  <dc:title>ПРОТОКОЛ ОЦЕНКИ И СОПОСТАВЛЕНИЯ ЗАЯВОК НА УЧАСТИЕ В КОНКУРСЕ </dc:title>
</cp:coreProperties>
</file>