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56 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b/>
          <w:color w:val="000000"/>
          <w:sz w:val="24"/>
          <w:szCs w:val="24"/>
        </w:rPr>
        <w:t>право заключить муниципальный контракт о</w:t>
      </w:r>
      <w:r>
        <w:rPr>
          <w:b/>
          <w:sz w:val="24"/>
          <w:szCs w:val="24"/>
        </w:rPr>
        <w:t xml:space="preserve"> проведении социологического исследования на тему: «Качество миграционных потоков на территории города Перми»</w:t>
      </w:r>
    </w:p>
    <w:p>
      <w:pPr>
        <w:pStyle w:val="TextBody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дека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3 часов 5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2"/>
          <w:szCs w:val="22"/>
        </w:rPr>
        <w:t>1.  Наименование предмета запроса котировок:</w:t>
      </w:r>
      <w:r>
        <w:rPr>
          <w:rFonts w:cs="Times New Roman" w:ascii="Times New Roman" w:hAnsi="Times New Roman"/>
          <w:sz w:val="22"/>
          <w:szCs w:val="22"/>
        </w:rPr>
        <w:t xml:space="preserve"> проведение социологического исследования на тему: «Качество миграционных потоков на территории города Перми» </w:t>
      </w:r>
      <w:r>
        <w:rPr>
          <w:rFonts w:cs="Times New Roman" w:ascii="Times New Roman" w:hAnsi="Times New Roman"/>
          <w:bCs/>
          <w:sz w:val="22"/>
          <w:szCs w:val="22"/>
        </w:rPr>
        <w:t xml:space="preserve">(извещение № 58 от «06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 «06» декабря 2010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200 000</w:t>
      </w:r>
      <w:r>
        <w:rPr>
          <w:b w:val="false"/>
          <w:caps w:val="false"/>
          <w:smallCaps w:val="false"/>
          <w:sz w:val="22"/>
          <w:szCs w:val="22"/>
        </w:rPr>
        <w:t xml:space="preserve"> рублей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за счет средств бюджета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ConsPlusNormal"/>
        <w:widowControl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 Наименование, характеристики и объем оказываемых услуг: в соответствии с техническим заданием (Приложение №1)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  Место оказания услуг: город Пермь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Сроки оказания услуг: 7 календарных дней с даты заключения муниципального контракт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.4.  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5. </w:t>
      </w:r>
      <w:r>
        <w:rPr>
          <w:sz w:val="22"/>
          <w:szCs w:val="22"/>
          <w:lang w:eastAsia="ar-SA"/>
        </w:rPr>
        <w:t xml:space="preserve">Расчет Заказчика с Исполнителем за оказанные услуги будет производиться Заказчиком денежными средствами, следующим образом: предоплата в размере 30% от общей цены муниципального контракта в течение 5 (пяти) рабочих дней после подписания муниципального контракта. Окончательная оплата по муниципальному контракту будет производиться в течение 10 (десяти) банковских дней </w:t>
      </w:r>
      <w:r>
        <w:rPr>
          <w:sz w:val="22"/>
          <w:szCs w:val="22"/>
        </w:rPr>
        <w:t>на основании подписанного сторонами акта приема-сдачи выполненных работ (оказанных услуг) и представленных исполнителем необходимых платежных документ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  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543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Контакт Центр «Всеконтакты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 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Корпорация Проектного Менеджмент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5 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 «Заказ-Консалтинг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21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Контакт Центр «Всеконтакты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 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Корпорация Проектного Менеджмент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5 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 «Заказ-Консалтинг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: </w:t>
      </w:r>
    </w:p>
    <w:p>
      <w:pPr>
        <w:pStyle w:val="Normal"/>
        <w:ind w:left="928" w:hanging="0"/>
        <w:jc w:val="both"/>
        <w:rPr/>
      </w:pPr>
      <w:r>
        <w:rPr>
          <w:sz w:val="22"/>
          <w:szCs w:val="22"/>
        </w:rPr>
        <w:t>ООО «Контакт Центр «Всеконтакты»  (адрес: 614000, г.Пермь, ул. ул.А.Гайдара 9-5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Цена муниципального контракта 97 500 (девяносто семь тысяч пятьсот) рублей 00 коп.     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ООО  «Заказ-Консалтинг» (адрес: 614097, г.Пермь, ул.Строителей 36/1-78).    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Цена муниципального контракта 98 800 (девяносто восемь тысяч  восемьсот) рублей 00 копе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___________________           Завьялова А.М.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8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08:00Z</dcterms:created>
  <dc:creator>Институт госзакупок РАГС</dc:creator>
  <dc:description/>
  <cp:keywords/>
  <dc:language>en-US</dc:language>
  <cp:lastModifiedBy>hozu2</cp:lastModifiedBy>
  <cp:lastPrinted>2010-12-14T15:30:00Z</cp:lastPrinted>
  <dcterms:modified xsi:type="dcterms:W3CDTF">2010-12-14T10:36:00Z</dcterms:modified>
  <cp:revision>34</cp:revision>
  <dc:subject/>
  <dc:title>ПРОТОКОЛ ОЦЕНКИ И СОПОСТАВЛЕНИЯ ЗАЯВОК НА УЧАСТИЕ В КОНКУРСЕ </dc:title>
</cp:coreProperties>
</file>