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«15»  декабря  2010 года</w:t>
        <w:br/>
        <w:tab/>
        <w:tab/>
        <w:tab/>
        <w:tab/>
        <w:tab/>
        <w:tab/>
        <w:tab/>
        <w:tab/>
        <w:t xml:space="preserve">              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 с экипажем для МУЗ «МСЧ №7»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 Техническим задание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89 от «06»  декабря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6»  декабря 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ind w:left="709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униципальное Учреждение Здравоохранения «Медсанчасть № 7», 614030, </w:t>
      </w:r>
    </w:p>
    <w:p>
      <w:pPr>
        <w:pStyle w:val="Heading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г. Пермь, ул. Писарева 56,  тел. 290-70-37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16 000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189                 от 06.12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1.01.2011 по  31.03.2011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едоставленных услуг производится один раз в месяц,  путем         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колонна № 2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6 7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П САТ г. Перм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6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Автоколонна № 2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614064, г. Пермь, ул. Ижевская, 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06</w:t>
      </w:r>
      <w:r>
        <w:rPr>
          <w:sz w:val="24"/>
        </w:rPr>
        <w:t> </w:t>
      </w:r>
      <w:r>
        <w:rPr>
          <w:b/>
          <w:sz w:val="24"/>
        </w:rPr>
        <w:t>720 (Сто шесть тысяч семьсот двадцать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предприятие Санитарного автотранспорта г. Перм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64, г. Пермь, ул. Героев Хасана, 5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6 000 (Сто шестнадцать тысяч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7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,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27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1-14T15:42:00Z</cp:lastPrinted>
  <dcterms:modified xsi:type="dcterms:W3CDTF">2010-01-14T10:42:00Z</dcterms:modified>
  <cp:revision>15</cp:revision>
  <dc:subject/>
  <dc:title>ПРОТОКОЛ ОЦЕНКИ И СОПОСТАВЛЕНИЯ ЗАЯВОК НА УЧАСТИЕ В КОНКУРСЕ </dc:title>
</cp:coreProperties>
</file>