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«15»  декабря  2010 года</w:t>
        <w:br/>
        <w:tab/>
        <w:tab/>
        <w:tab/>
        <w:tab/>
        <w:tab/>
        <w:tab/>
        <w:tab/>
        <w:tab/>
        <w:tab/>
        <w:tab/>
        <w:t xml:space="preserve">       10 часов 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Оказание автотранспортных услуг с экипажем для МУЗ «МСЧ № 7»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 Техническим задание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90 от «06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6» декабря  2010 года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ind w:left="709" w:hanging="352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Муниципальное Учреждение Здравоохранения «Медсанчасть №7», 614030, г. Пермь,  ул. Писарева 56,  тел. 290-70-37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4 875 руб. 00 коп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ие Техническому заданию (приложение №1 к Извещению № 190                 от 06.12.2010)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             работ,             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С 01.01.2011 по  31.03.2011</w: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567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                   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едоставленных услуг производится один раз в месяц,  путем         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039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410"/>
        <w:gridCol w:w="226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устанг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5 315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КБ Авторесур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4 076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АКБ Авторесурс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. Пермь, ул. Магистральная, 24-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04 076 (Сто четыре тысячи семьдесят шесть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Мустанг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105, г. Пермь, ул. Глеба Успенского,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5 315 (Сто пять тысяч триста пятнадцать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1-14T16:24:00Z</cp:lastPrinted>
  <dcterms:modified xsi:type="dcterms:W3CDTF">2010-01-15T03:40:00Z</dcterms:modified>
  <cp:revision>18</cp:revision>
  <dc:subject/>
  <dc:title>ПРОТОКОЛ ОЦЕНКИ И СОПОСТАВЛЕНИЯ ЗАЯВОК НА УЧАСТИЕ В КОНКУРСЕ </dc:title>
</cp:coreProperties>
</file>