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декабря 2010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жидкого медицинского кислорода для МУЗ ГКБ № 4   </w:t>
      </w:r>
      <w:r>
        <w:rPr>
          <w:sz w:val="24"/>
          <w:szCs w:val="24"/>
        </w:rPr>
        <w:t xml:space="preserve">(извещение № 171 от «02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дека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8 8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Характеристики поставляемых товаров: представлены в Извещении № 171 от «02» дека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ежемесячно, по разовым заявкам в объёме и сроки, согласованные с Заказчиком с 01.01.2011 г. по 30.06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ьТехГаз-Плю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УралКриоМед», место нахождения: 614014, г. Пермь, ул. 1905 года, д. 35, в заявке которого указана наиболее низкая цена муниципального контракта - 480 000,00</w:t>
      </w:r>
      <w:r>
        <w:rPr>
          <w:bCs/>
          <w:kern w:val="2"/>
        </w:rPr>
        <w:t xml:space="preserve"> руб. (Четыреста восем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ПермьТехГаз-Плюс»</w:t>
      </w:r>
      <w:r>
        <w:rPr>
          <w:b/>
        </w:rPr>
        <w:t>,</w:t>
      </w:r>
      <w:r>
        <w:rPr/>
        <w:t xml:space="preserve"> место нахождения: 614014, г. Пермь, ул. 1905 года, д. 35, цена муниципального контракта - 488 000,00</w:t>
      </w:r>
      <w:r>
        <w:rPr>
          <w:bCs/>
          <w:kern w:val="2"/>
        </w:rPr>
        <w:t xml:space="preserve"> руб. (Четыреста восемьдесят восем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12-14T10:20:00Z</dcterms:modified>
  <cp:revision>218</cp:revision>
  <dc:subject/>
  <dc:title>ПРОТОКОЛ ОЦЕНКИ И СОПОСТАВЛЕНИЯ ЗАЯВОК НА УЧАСТИЕ В КОНКУРСЕ </dc:title>
</cp:coreProperties>
</file>