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наборов для рентгеноэндоваскулярной профилактики тромбоэмбол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очной артерии (с кава-фильтром «Песочные часы М»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5» декабря 2010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  <w:tab/>
        <w:t xml:space="preserve">        «12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Чижова Ю.Н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12"/>
        <w:rPr/>
      </w:pPr>
      <w:r>
        <w:rPr>
          <w:szCs w:val="24"/>
        </w:rPr>
        <w:t xml:space="preserve">2. Наименование предмета запроса котировок: поставка наборов для рентгеноэндоваскулярной профилактики тромбоэмболии легочной артерии (с кава-фильтром «Песочные часы М» (извещение № 172 от «02» декабря 2010 года размещено на официальном сайте </w:t>
      </w:r>
      <w:hyperlink r:id="rId2">
        <w:r>
          <w:rPr>
            <w:rStyle w:val="InternetLink"/>
            <w:szCs w:val="24"/>
          </w:rPr>
          <w:t>www.gorodperm.ru</w:t>
        </w:r>
      </w:hyperlink>
      <w:r>
        <w:rPr>
          <w:szCs w:val="24"/>
        </w:rPr>
        <w:t xml:space="preserve"> «02» декабр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50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ОМС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Количество поставляемого товара и его характеристики: представлены в Извещении № 172 от «02» декабр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ок товаров Поставка товара осуществляется двумя партиями: первая партия товара осуществляется с 11.01.2011 г. по 13.01.2011 г. - 15 наборов, вторая партия товара осуществляется с 01.04.2011 г. по 10.04.2011 г. - 10 наборов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12pt"/>
        <w:ind w:left="993" w:hanging="273"/>
        <w:rPr/>
      </w:pPr>
      <w:r>
        <w:rPr/>
        <w:t>е. Срок и условия оплаты поставок товаров: 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единомышленников» («Комед»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ТП «Пульс 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Компания единомышленников («Комед»), место нахождения: 117186, г. Москва, ул. Нагорная, д. 20, к. 1,  заявка которого поступила ранее котировочной заявки НТП «Пульс Т» и цена муниципального контракта которого - 450 000,00</w:t>
      </w:r>
      <w:r>
        <w:rPr>
          <w:bCs/>
          <w:kern w:val="2"/>
        </w:rPr>
        <w:t xml:space="preserve"> руб. (Четыреста пятьдесят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своить второй номер заявке участника размещения заказа НТП «Пульс Т», место нахождения: 115533, г. Москва, ул. Нагатинская, 11-2-165, подавшего заявку по той же цене муниципального контракта, что и ООО «Компания единомышленников («Комед»), но заявка которого поступила позднее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jc w:val="both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  <w:lang w:val="ru-RU"/>
              </w:rPr>
            </w:pPr>
            <w:r>
              <w:rPr>
                <w:b/>
                <w:smallCaps/>
                <w:sz w:val="24"/>
                <w:szCs w:val="26"/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Style18"/>
              <w:snapToGrid w:val="false"/>
              <w:spacing w:before="0" w:after="160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10-11-11T17:45:00Z</cp:lastPrinted>
  <dcterms:modified xsi:type="dcterms:W3CDTF">2010-12-14T10:41:00Z</dcterms:modified>
  <cp:revision>255</cp:revision>
  <dc:subject/>
  <dc:title>ПРОТОКОЛ ОЦЕНКИ И СОПОСТАВЛЕНИЯ ЗАЯВОК НА УЧАСТИЕ В КОНКУРСЕ </dc:title>
</cp:coreProperties>
</file>