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5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именование предмета запроса котировок: закупка продуктов питания (мясо говядины) (извещение № 77 от «02» декабря 2010 года размещено на официальном сайте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caps w:val="false"/>
          <w:smallCaps w:val="false"/>
          <w:sz w:val="22"/>
          <w:szCs w:val="22"/>
        </w:rPr>
        <w:t xml:space="preserve"> «02» декабря 2010года)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800 руб. 00 коп.</w:t>
      </w:r>
    </w:p>
    <w:p>
      <w:pPr>
        <w:pStyle w:val="Style19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говядины 1 категории с/м ГОСТ:779-55, ГОСТ Р 51074-03  3 57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Покупателя в период с 01.01.2011г. по 31.03.2011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не поступило  ни одной котировочной заяв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тировочная комиссия приняла следующее решение: признать запрос котировок цен не состоявшимс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Председатель комиссии:         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19:00Z</cp:lastPrinted>
  <dcterms:modified xsi:type="dcterms:W3CDTF">2010-12-15T03:40:00Z</dcterms:modified>
  <cp:revision>26</cp:revision>
  <dc:subject/>
  <dc:title>ПРОТОКОЛ ОЦЕНКИ И СОПОСТАВЛЕНИЯ ЗАЯВОК НА УЧАСТИЕ В КОНКУРСЕ </dc:title>
</cp:coreProperties>
</file>