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№ 42 от «15» декабр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информационных услуг с использованием экземпляров Систем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участника размещения заказа исполнить условия контракта, указанные в извещении о проведении запроса котировок  № 42 от «15» дека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 включает в себя полную стоимость услуг, все обязательные платежи, налоги и сборы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lightGray"/>
              </w:rPr>
            </w:r>
          </w:p>
        </w:tc>
      </w:tr>
      <w:tr>
        <w:trPr>
          <w:trHeight w:val="68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информационных услуг с использованием экземпляров Систем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участника размещения заказа исполнить условия контракта, указанные в извещении о проведении запроса котировок  № 42 от «15» дека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 включает в себя полную стоимость услуг, все обязательные платежи, налоги и сборы.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10-12-14T17:09:00Z</cp:lastPrinted>
  <dcterms:modified xsi:type="dcterms:W3CDTF">2010-12-14T12:09:00Z</dcterms:modified>
  <cp:revision>116</cp:revision>
  <dc:subject/>
  <dc:title/>
</cp:coreProperties>
</file>