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26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  </w:t>
      </w:r>
      <w:r>
        <w:rPr>
          <w:sz w:val="24"/>
          <w:szCs w:val="24"/>
          <w:lang w:val="en-US"/>
        </w:rPr>
        <w:t>декабря</w:t>
      </w:r>
      <w:r>
        <w:rPr>
          <w:sz w:val="24"/>
          <w:szCs w:val="24"/>
        </w:rPr>
        <w:t> 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26 от 02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2.12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52 60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, средства от предпринимательской деятельност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размещения заказа могут быть только </w:t>
      </w:r>
      <w:r>
        <w:rPr>
          <w:b/>
          <w:sz w:val="24"/>
          <w:szCs w:val="24"/>
        </w:rPr>
        <w:t>субъекты малого предпринимательств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услуг по автотранспорту должны включаться все расходы, связанные с оказанием автотранспортных услуг, включая расходы на горюче-смазочные материалы, техническое обслуживание и ремонт авто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4"/>
          <w:szCs w:val="24"/>
        </w:rPr>
        <w:t>Условия оплаты: по безналичному расчету, без аванса, в течении 20 календарных    дней после акта приема-сдачи выполненных работ и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Полыгалов Дмитрий Геннад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5 6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устанг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74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472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ИП Береснев Игорь Валерьевич, место нахождения: 614070 г.Пермь, ул.Сахалинская, 3-1, цена муниципального контракта </w:t>
      </w:r>
      <w:r>
        <w:rPr>
          <w:b/>
          <w:sz w:val="24"/>
          <w:szCs w:val="24"/>
        </w:rPr>
        <w:t xml:space="preserve"> 373 472 рублей</w:t>
      </w:r>
      <w:r>
        <w:rPr>
          <w:sz w:val="24"/>
          <w:szCs w:val="24"/>
        </w:rPr>
        <w:t xml:space="preserve"> (Триста семьдесят три тысячи четыреста семьдесят два  рубля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Признать участником размещения заказа, предложившего лучшую цену после цены, предложенной победителем ООО «Мустанг», место нахождения: г.Пермь, ул. Глеба Успенского, 4, цена муниципального контракта   374 000 рублей (Триста семьдесят четыре тысячи рублей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12-15T08:54:00Z</cp:lastPrinted>
  <dcterms:modified xsi:type="dcterms:W3CDTF">2010-12-15T05:56:00Z</dcterms:modified>
  <cp:revision>43</cp:revision>
  <dc:subject/>
  <dc:title>ПРОТОКОЛ ОЦЕНКИ И СОПОСТАВЛЕНИЯ ЗАЯВОК НА УЧАСТИЕ В КОНКУРСЕ </dc:title>
</cp:coreProperties>
</file>